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4072255" cy="571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72255" cy="571182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32430" cy="5024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2932430" cy="502412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ЧЕЛЯБИНСКОЕ КНИЖНОЕ ИЗДАТЕЛЬСТВО</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color w:val="auto"/>
          <w:sz w:val="20"/>
          <w:szCs w:val="20"/>
        </w:rPr>
        <w:t>1957</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1.........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2......... 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3......... 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4......... 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5......... 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6......... 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7......... 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8......... 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9......... 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10......... 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11......... </w:t>
      </w:r>
      <w:r>
        <w:rPr>
          <w:rFonts w:cs="Times New Roman" w:ascii="Times New Roman" w:hAnsi="Times New Roman"/>
          <w:color w:val="auto"/>
          <w:sz w:val="18"/>
          <w:szCs w:val="18"/>
          <w:lang w:val="en-US"/>
        </w:rPr>
        <w:t>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12......... 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13......... 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14......... 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15......... 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16......... 5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17......... 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18.........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19......... 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20......... 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21......... 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22......... 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23......... 7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24......... 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25......... 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26......... 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27......... 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28......... 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29......... 1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30......... 1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31......... 1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32......... 1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33......... 1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34......... 1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Глебов Николай Александро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В степях Заураль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Р. М. Ушеренко.</w:t>
      </w:r>
      <w:r>
        <w:rPr>
          <w:rFonts w:cs="Times New Roman" w:ascii="Times New Roman" w:hAnsi="Times New Roman"/>
          <w:color w:val="auto"/>
          <w:sz w:val="18"/>
          <w:szCs w:val="18"/>
        </w:rPr>
        <w:t xml:space="preserve"> Художник </w:t>
      </w:r>
      <w:r>
        <w:rPr>
          <w:rFonts w:cs="Times New Roman" w:ascii="Times New Roman" w:hAnsi="Times New Roman"/>
          <w:i/>
          <w:iCs/>
          <w:color w:val="auto"/>
          <w:sz w:val="18"/>
          <w:szCs w:val="18"/>
        </w:rPr>
        <w:t>Д. Ф. Фехнер.</w:t>
      </w:r>
      <w:r>
        <w:rPr>
          <w:rFonts w:cs="Times New Roman" w:ascii="Times New Roman" w:hAnsi="Times New Roman"/>
          <w:color w:val="auto"/>
          <w:sz w:val="18"/>
          <w:szCs w:val="18"/>
        </w:rPr>
        <w:t xml:space="preserve"> Худ. редактор </w:t>
      </w:r>
      <w:r>
        <w:rPr>
          <w:rFonts w:cs="Times New Roman" w:ascii="Times New Roman" w:hAnsi="Times New Roman"/>
          <w:i/>
          <w:iCs/>
          <w:color w:val="auto"/>
          <w:sz w:val="18"/>
          <w:szCs w:val="18"/>
        </w:rPr>
        <w:t>Г. А. Филатов.</w:t>
      </w:r>
      <w:r>
        <w:rPr>
          <w:rFonts w:cs="Times New Roman" w:ascii="Times New Roman" w:hAnsi="Times New Roman"/>
          <w:color w:val="auto"/>
          <w:sz w:val="18"/>
          <w:szCs w:val="18"/>
        </w:rPr>
        <w:t xml:space="preserve"> Тех. редактор </w:t>
      </w:r>
      <w:r>
        <w:rPr>
          <w:rFonts w:cs="Times New Roman" w:ascii="Times New Roman" w:hAnsi="Times New Roman"/>
          <w:i/>
          <w:iCs/>
          <w:color w:val="auto"/>
          <w:sz w:val="18"/>
          <w:szCs w:val="18"/>
        </w:rPr>
        <w:t>М. А. Выголова.</w:t>
      </w:r>
      <w:r>
        <w:rPr>
          <w:rFonts w:cs="Times New Roman" w:ascii="Times New Roman" w:hAnsi="Times New Roman"/>
          <w:color w:val="auto"/>
          <w:sz w:val="18"/>
          <w:szCs w:val="18"/>
        </w:rPr>
        <w:t xml:space="preserve"> Корректор </w:t>
      </w:r>
      <w:r>
        <w:rPr>
          <w:rFonts w:cs="Times New Roman" w:ascii="Times New Roman" w:hAnsi="Times New Roman"/>
          <w:i/>
          <w:iCs/>
          <w:color w:val="auto"/>
          <w:sz w:val="18"/>
          <w:szCs w:val="18"/>
        </w:rPr>
        <w:t>Н. В. Канищ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6/</w:t>
      </w:r>
      <w:r>
        <w:rPr>
          <w:rFonts w:cs="Times New Roman" w:ascii="Times New Roman" w:hAnsi="Times New Roman"/>
          <w:color w:val="auto"/>
          <w:sz w:val="18"/>
          <w:szCs w:val="18"/>
          <w:lang w:val="en-US"/>
        </w:rPr>
        <w:t>X</w:t>
      </w:r>
      <w:r>
        <w:rPr>
          <w:rFonts w:cs="Times New Roman" w:ascii="Times New Roman" w:hAnsi="Times New Roman"/>
          <w:color w:val="auto"/>
          <w:sz w:val="18"/>
          <w:szCs w:val="18"/>
        </w:rPr>
        <w:t xml:space="preserve">-1956 г. Подписано к печати </w:t>
      </w:r>
      <w:r>
        <w:rPr>
          <w:rFonts w:cs="Times New Roman" w:ascii="Times New Roman" w:hAnsi="Times New Roman"/>
          <w:color w:val="auto"/>
          <w:sz w:val="18"/>
          <w:szCs w:val="18"/>
          <w:lang w:val="en-US"/>
        </w:rPr>
        <w:t>20/XII</w:t>
      </w:r>
      <w:r>
        <w:rPr>
          <w:rFonts w:cs="Times New Roman" w:ascii="Times New Roman" w:hAnsi="Times New Roman"/>
          <w:color w:val="auto"/>
          <w:sz w:val="18"/>
          <w:szCs w:val="18"/>
        </w:rPr>
        <w:t xml:space="preserve">-1956 г. ФБ19784. Формат бумаги </w:t>
      </w:r>
      <w:r>
        <w:rPr>
          <w:rFonts w:cs="Times New Roman" w:ascii="Times New Roman" w:hAnsi="Times New Roman"/>
          <w:color w:val="auto"/>
          <w:sz w:val="18"/>
          <w:szCs w:val="18"/>
          <w:lang w:val="ru-RU"/>
        </w:rPr>
        <w:t>60X92</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lang w:val="ru-RU"/>
        </w:rPr>
        <w:t>/</w:t>
      </w:r>
      <w:r>
        <w:rPr>
          <w:rFonts w:cs="Times New Roman" w:ascii="Times New Roman" w:hAnsi="Times New Roman"/>
          <w:color w:val="auto"/>
          <w:sz w:val="18"/>
          <w:szCs w:val="18"/>
          <w:vertAlign w:val="subscript"/>
          <w:lang w:val="ru-RU"/>
        </w:rPr>
        <w:t>16</w:t>
      </w:r>
      <w:r>
        <w:rPr>
          <w:rFonts w:cs="Times New Roman" w:ascii="Times New Roman" w:hAnsi="Times New Roman"/>
          <w:color w:val="auto"/>
          <w:sz w:val="18"/>
          <w:szCs w:val="18"/>
          <w:lang w:val="ru-RU"/>
        </w:rPr>
        <w:t xml:space="preserve"> — </w:t>
      </w:r>
      <w:r>
        <w:rPr>
          <w:rFonts w:cs="Times New Roman" w:ascii="Times New Roman" w:hAnsi="Times New Roman"/>
          <w:color w:val="auto"/>
          <w:sz w:val="18"/>
          <w:szCs w:val="18"/>
        </w:rPr>
        <w:t>7,75 физ. и усл. печ. л., 8,58 уч.-изд. л. Тираж 30 000 экз. Изд. № 1084.</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Челябинское книжное издательство, г. Челябинск, ул. Воровского, 2, ком. 60. Челябинская областная типография обл. управления культуры, г. Челябинск, ул. Громова, 127. Заказ № 3291. Цена 4 руб. 10 коп.</w:t>
      </w:r>
      <w:r>
        <w:br w:type="page"/>
      </w:r>
    </w:p>
    <w:p>
      <w:pPr>
        <w:pStyle w:val="Level1"/>
        <w:spacing w:before="0" w:after="288"/>
        <w:rPr>
          <w:rFonts w:ascii="Times New Roman" w:hAnsi="Times New Roman" w:cs="Times New Roman"/>
          <w:color w:val="auto"/>
        </w:rPr>
      </w:pPr>
      <w:r>
        <w:rPr>
          <w:rFonts w:cs="Times New Roman" w:ascii="Times New Roman" w:hAnsi="Times New Roman"/>
          <w:color w:val="auto"/>
        </w:rPr>
        <w:t>Глава 1</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945890"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945890" cy="22104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ный вагон полковника царской армии Войцеховского стоял на станции Челябинск третьи сутки. Полковник на восток не торопился, самое главное — быть в безопасности. Красная Москва, где он прожил несколько тревожных дней, далеко. В Сызрани и Самаре имелся надежный заслон чехословацких войск группы капитана Чечека. В Омске находился сам командующий корпусом генерал Гайда. Войцеховский был спокоен. У него восемь тысяч штыков и пулеметы. Правда, оружие пришлось прятать за обшивку вагонов и везти пулеметы в разобранном виде, затем клясться в своей лойяльности большевистским комиссарам, но зато, кажется, план этого пройдохи Локкарта близок к осущест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лубившись в свои мысли, Войцеховский прошелся раза два по обширному салону и, подойдя к столу, побарабанил пальцами по зеленому су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жентльмен» с паспортом дипломата оказался на высоте положения, — подумал он про Локкарта. — Ставка на чехословацкий корпус в борьбе против красных придумана неплохо. Неважно, что командиром эшелона числится этот пестрый попугай Богдан Павлу, хозяином здесь я, Войцех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амодовольно погладил холеную бородку и, опустившись на стул, отдался воспомин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бытность в Петрограде, когда пришлось скрываться от большевиков, он нашел себе приют у английского представителя Локкарта. Тот свел его о французским посланником Нулансом. Они договорились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отъездом в Сибирь постарайтесь побывать у господина Френсиса, — во время очередной беседы заявил Локкарт полковнику. — Кстати, этот американец проявляет большой интерес к нашей деятельности, — Локкарт дружески похлопал по плечу Войцеховского. Ясно, что кроме политических целей, Френсис видит и прямой бизнес в предстоящем восстании чехов. Это основа основ всей американской пол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ты с Нулансом метишь отхватить немалый кусок, — подумал с усмешкой про своего партнера Войцеховский и мысленно выругался: «А впрочем, провались все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с американским посланником окончательно убедила Войцеховского в намерении Антанты свергнуть власть Советов. Гайда об этом знает. Френсис прямо заявил Гайде, что Войцеховский необходим в чехословацком корпусе в интересах Бел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имеет особую инструкцию, — разглядывая индийскую шкатулку из слоновой кости, стоявшую на столе, говорил он. — Его миссия весьма ответственная. Прошу учесть, что Войцеховский вошел в тесный контакт с господином Теуслером — руководителем Красного Креста в Сибири. Я должен вам сказать, что Теуслер имеет большой вес в банке Чайна-Джапан-Трейтинг, от которого зависит ваше финансирование. — Френсис не спеша передвинул шкатулку. — Больше того, господин Теуслер является близким родственником президента Вильсона. Надеюсь, вы меня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Френсиса, казалось, потухли. Не поднимаясь с кресла, он кивнул головой, давая понять, что визит о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обеспечить безопасность Войцеховского и действовать согласно его указ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йда почтительно поклонился и попяти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 американец поднял руку. — В Омске вы должны встретиться с доверенным лицом господина Мак-Кормика. Господин Мак-Кормик весьма озабочен конфискацией его складов по сбыту сельскохозяйственных орудий. Надеюсь, что в этом вопросе вы проявите известную настойчивость. — Френсис прищурил глаза. — Полагаю, что ситуация там изменится в нашу пользу. — Выдержав короткую паузу, он продолжал: — Обстановка в Сибири благоприятная: экспроприация сельскохозяйственных машин, которую проводят красные среди богатых крестьян, очевидно, послужит вам на пользу. Более подробную информацию вы получите от Войцеховского. Желаю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сле разговора с американским посланником Гайда встретился с Войцеховским у Локкарта. Участие в беседе принял и Нуланс. Ночью был вызван Богдан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ское правительство разрешило нашим солдатам возвратиться на родину через Владивосток. Вы назначаетесь начальником средней группы эшелонов. За вами будут двигаться части капитана Чечека. Держите с ним тесную связь. Общее руководство движением эшелонов по линии Сызрань — Петропавловск будет осуществлять полковник Войцеховский, — заявил Гайда Павлу. — Он едет с вами инкогнито. Предупреждаю, полковник имеет особые инструкции от тройственного союза, и указания этого офицера для вас обязательны наравне с моими прик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лубившись в свои мысли, Войцеховский не заметил, как вошел Богдан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пеша от командующего, — Павлу прищелкнул каблуками и протянул Войцеховскому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общает Рудольф? — спросил он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совершенно конфиденциально предлагает вызвать вооруженный конфликт с большевистским гарнизоном Челябинска и занять город. Одновременно группа войск капитана Чечека применит, оружие на линии Сызрань — Самара. Таким образом, Урал и Сибирь будут отрезаны от Москвы. Так полагает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Войцеховского пробежала едва заметна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лагает командующий, — повторил он про себя. — Положим, эта мысль заимствована из арсенала Локкарта и развита более подробно Френсисом. Да, впрочем, не все ли равно. Сейчас пойдет игра ва-банк. Фортуна, кажется, поворачивается лицом ко мне». — Приняв озабоченный вид, Войцеховский обратился к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жде всего солдат. — Жесткие, щетинистые усы Павлу затопорщ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жив руки за спину, полковник прошелся по салону. «Итак, начинаем игру. Правда, за карточным столом сижу я, Войцеховский, но незримый «Дядя Сэм» и «Джон Булль» вместе с прекрасной «Марианной» стоят за моей спиной. Что ж, откроем ход с чехословацкого валета Гайды, а там будет видно», — подумал Войцеховский и, повернувшись к офицеру, спросил с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потребуется штыков для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висимости от ее хода, — уклончиво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цеховский вновь прошелся по салону. По сообщению лазутчиков, белоказаки были сосредоточены в семи верстах от города. Большевистский гарнизон ушел на Дутова. В Челябинске остался один лишь взвод слабо вооруженных красногвардейцев. Момент для выступления чехословаков благоприя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 захвата города? — Войцеховский в упор посмотрел на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играл носком лакированного сапога и начал не тороп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у разговоры с Челябинским совдепом, заверяю его в своем уважении к принципам невмешательства во внутренние дела страны и</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 выдержав паузу, он произнес с улыбкой: — занимаю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олковник одобрительн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известным причинам цель конфликта от нижних чинов корпуса будет скрыта. Допустим, я выдвигаю версию, что Советы намерены разоружить наших солдат, загнать их за колючую проволоку, а затем передать в руки немцев для расправы. Как вам нравится моя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придумано неплохо, — ответил тот и отвернулс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опугай вообразил, что идея выдачи чехословацких солдат немцам принадлежит ему, — подумал с пренебрежением Войцеховский. — Что ж, пускай себя тешит, в конце концов, все это мне безраз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опрос: кто, по-вашему, должен возглавлять гражданскую власть после переворота? — повернувшись к чешскому офицеру,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у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се ли нам равно? Там, где будут трупы, найдутся и ша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ьшевиков, — ответил офицер. — А потом… мы дадим им п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мы»? — сдержанно спросил Войцех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ю в виду истинных друзей России, — не скрывая саркастического тона, ответи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давайте сигнал тревоги. — Полковник поправил портупею и, пристегнув шашку, вышел вместе с Богданом Павлу из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денное майское солнце заливало теплом длинные железнодорожные составы, опустевший перрон, неприглядное серое здание вокзала и пакга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у станции прорезали тревожная дробь барабана и звук трубы горниста. Из вагонов высыпали чехословацкие солдаты и, застегивая на ходу подсумки, строились в боевой поряд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26 мая 1918 года на станции Челябинск раздались ружейные выстрелы иноземных солдат. В тот день на Урале и в Сибири открылась новая страница гражданской войны.</w:t>
      </w:r>
    </w:p>
    <w:p>
      <w:pPr>
        <w:pStyle w:val="Level1"/>
        <w:rPr>
          <w:rFonts w:ascii="Times New Roman" w:hAnsi="Times New Roman" w:cs="Times New Roman"/>
          <w:color w:val="auto"/>
          <w:sz w:val="20"/>
          <w:szCs w:val="20"/>
        </w:rPr>
      </w:pPr>
      <w:r>
        <w:rPr>
          <w:rFonts w:cs="Times New Roman" w:ascii="Times New Roman" w:hAnsi="Times New Roman"/>
          <w:color w:val="auto"/>
        </w:rPr>
        <w:t>Глава 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есяцев назад, до восстания чехов, Нина Дробышева была вызвана губкомом партии из Зауральска и работала ответственным секретарем горсовета в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в то время в уезде была сложной. В учреждениях все еще находились враги народа: меньшевики, эсеры и прочее буржуазное охвостье. Начались диверсии и саботаж. Бывшие владельцы паровых мельниц Архипов и Толстых через свою агентуру тормозили ремонт оборудования. В Челябинске чувствовалась нехватка муки и продовольствия. По людным местам шмыгали подозрительные личности, распространяя разные слухи. Сократился подвоз зерна из ближайших сел и станиц. В Верхне-Уральске и оренбургских степях появились банды Ду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когда по сигналу тревоги чешские солдаты построились в боевом порядке возле своих вагонов, Нина находилась в кабинете председателя горсовета Васенко, он диктовал ей срочное и важное донесение в уком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их комнатах помещался штаб охраны города, начальником которого был назначен недавно прибывший из армии студент Болейко. Вскоре к зданию исполкома подъехала машина, и Богдан Павлу в сопровождении двух вооруженных чехов вошел в кабинет председателя гор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ургомистр? — офицер неприязненно посмотрел на В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редседатель городского Совета, — ответил тот. — Что в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здаете конфликт. Мадьяры бросают палки в наши вагоны, мы вынуждены стрелять. Предупреждаем о занятии станции и вместе с тем требуем выдать мадь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раясь руками о стол, Васенко спокой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т, кто хочет создать провокацию, будет наказан со всей строгостью.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ребуем очистить вокзал и депо от ваших солдат. Для ответа даем вам час, — бросил надменно Богдан Павлу и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вы имеете право распоряжаться нашим вокзалом и депо, когда здесь есть хозяин? Мой совет — двигайтесь на свою родину и не мешайте нам. Вы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кивнул головой офицер. — В вашем распоряжении час времени. Жду ответа, — приложив небрежно два пальца к козырьку, чех повернулся спиной к В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получить его сейчас, — выпрямившись, произнес Васенко. — То, что принадлежит трудовому народу, никто не может отнять,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осив глаза на Нину, Богдан Павлу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ашина чешского офицера, сделав широкий разворот, помчалась на Уфимскую улицу, к вок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адая сильнее обыкновенного на больную ногу, Васенко направился в соседню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Болейко, — обратился он к начальнику охраны. — Позвоните на вокзал Садлуцкому: если чехи сделают попытку занять депо и железнодорожный телеграф, пускай примет бой. В помощь направьте отряд городской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йко попросил соединить его с Садлуц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Товарищ Садлуцкий? Что?! Чехи обстреливают депо? Не отступать! Подымите по тревоге железнодорожников. В помощь высылаю отряд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в рукой трубку телефона, Болейко сказал Н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те Агапова. Садлуцкий, я слушаю. Что? Сил мало, но ты знаешь, что гарнизон ушел с Цвиллингом на Дутова. Занимай опорные пункты, скоро подойдут милиц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между тем кричала в трубку второго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ция! Срочно Агапова! Начальник милиции Агапов? Немедленно явитесь в горсовет. Что вы сказали? — Положив трубку, на стол, она взволнованно сообщила: — Агапов отказывается прибыть в горсовет! Хуже того, он заявил, что намерен переходить к чех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ость! — Болейко стремительно выхватил у нее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 немедленно отправиться на вокзал в помощь Садлуцкому, — крикнул он. — Что?! Предатель! — бросив с силой трубку на рычаг, Болейко вернулся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пов оказался изменником, — волнуясь, заявил он председ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енко поднял уставшие глаза на начальника охраны. Болейко нервно перебирал пуговицы своего к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 спокойствие. Я вижу, вы горячий человек. Революция требует от нас, кроме преданности, выдержки и хладнокровия. Сейчас вызову Колющенко! — Васенко снова взял трубку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подымай тревогу! Ага, ты уже собираешь рабочих? Хорошо.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д городом с короткими перерывами прозвучал заводской гудок, за ним раздался густой рев деповского гудка, и, вторя им, запели тревожно паровозы. Грозная симфония звуков наполнил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группами выбегали из цехов и, построившись в ряды, торопливо шли к оружейному складу. По улицам города от дроболитейного завода и мельниц бежали к горсовету вооруженные чем попало люди. Казалось, весь Челябинск пришел в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й шла перестрелка между чехами и красногвардейцами Садлуцкого. Лицо Васенко было бледно, но спокойно. Он вызвал железнодорожный теле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ежурит? Товарищ Федоровский? Вызови Омск, Лобкова. Готово? — Васенко начал дик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мск, Реввоенсовет, Лобкову. Записал? Предупреждаем, в Челябинске контрреволюционный переворот, чехи наступают на город. Уходим в подполье. Васенко. Принял?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елефонную трубку, Васенко вышел из кабинета. Болейко с помощью двух красногвардейцев из охраны устанавливал пулемет на подоконнике. Нина, опустившись на колени перед раскрытой печкой, бросала в огонь исполкомовски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группы рабочих заполнили коридоры, двор и смежные с кабинетом комнаты горсовета, толпились на улице, сваливали телеграфные столбы, сооружая баррикаду. Шум боя от вокзала постепенно приближался к центру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реливаясь от наседавших чехов, разрозненные группы рабочих и красногвардейцев постепенно отходили к горсо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ложив бойцов за баррикадой, Васенко стал ждать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ибирской улице зацокали копыта. Спешившись на углу, солдаты Богдана Павлу залегли и повели беглый огонь по баррик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было тихо, молчал пулемет. Осмелев, чехи поднялись на ноги и сомкнутыми рядами двинулись на защитников гор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енко подал знак начальнику охраны. Из окна брызнул пулеметный огонь, с баррикады грянул дружный залп. Не ожидавшие отпора чехи, подобрав раненых, отошли на Уфимскую улицу. Неожиданно из Заречья выскочила на конях сотня белоказаков под командой есаула Токарева и с тыла напала на защитников баррикады. Казалось, все смешалось в кучу. Слышались разъяренные крики нападавших, звон клинков, стук прикладов и выстрелы. Центр рукопашного боя перемещался к зданию гор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на баррикаде, зажатая со всех сторон противником, сражалась группа рабочих во главе с В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Болейко, выпустив последнюю ленту, с трудом стаскивал с подоконника умолкнувший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куда просочились чехи, яростно отбивался большой дубовой ножкой от стола кузнец Леп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им дрались Микадзе, Зыков и Колющенко. Освободив коридор, они кинулись на помощь Васенко, который, подхватив красное знамя из рук упавшего рядом с ним рабочего, выкрикнул стр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ласть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ка возобновилась. Нина сделала перевязку Болейко. Пряча пулемет в потайном месте, она увидела, как теснимые многочисленным врагом защитники горсовета отступали на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ышева поспешно вышла через черный ход и огляделась. На Уфимской улице шла беспорядочная стрельба. Группы рабочих рассеивались по переулкам заречной части города. Заметив Васенко, девушка стремительно подбежа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спрячь знамя, мы уходим в подполье. Адрес явочной квартиры ты знаешь. — Сняв с древка красное полотнище, он передал его девушке. — Сохрани…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ышева повернула на Степную улицу, но услышав за собой лошадиный топот, бросилась к калитке. Лавируя между надворными постройками, она наткнулась на старую картофельную яму, накрытую досками. Раздвинув их, спустилась на дно и, замаскировав вход ямы, просидела там до веч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хи заняли город.</w:t>
      </w:r>
    </w:p>
    <w:p>
      <w:pPr>
        <w:pStyle w:val="Level1"/>
        <w:rPr>
          <w:rFonts w:ascii="Times New Roman" w:hAnsi="Times New Roman" w:cs="Times New Roman"/>
          <w:color w:val="auto"/>
          <w:sz w:val="20"/>
          <w:szCs w:val="20"/>
        </w:rPr>
      </w:pPr>
      <w:r>
        <w:rPr>
          <w:rFonts w:cs="Times New Roman" w:ascii="Times New Roman" w:hAnsi="Times New Roman"/>
          <w:color w:val="auto"/>
        </w:rPr>
        <w:t>Глава 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ом города был назначен предатель Агапов, бывший начальник милиции. За день до переворота он вызвал к себе Николая Образцова и, не скрывая усмешки,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милейший. Вы с отцом мне особенно будете нужны в ближайшие два-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отношение мы имеем к вам? — сохраняя напускное спокойствие, спросил тот. — Я и мой отец не работники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пов закурил и, усевшись поудобнее в кресло, уперся коленкой в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чтобы вы со стариком продолжали работу у меня. Платить буду не меньше, чем жандармский ротмистр Пару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Образцов, вздрогнул, точно от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понимаю… При чем здесь ротмистр Паруцкий? — произнес он, заметно волнуясь. — Нужно доказать то, что вы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Агапов открыл один из боковых ящиков письменного стола и достал пачку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и расписки в получении денег от Пару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цов растерянно посмотрел на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йте, — жестко продолжал Агапов, — или тюрьма, или работ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цов, опустив голову, произнес едва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давно бы так! — поднимаясь из-за стола, хлопнул «Марусю» по плечу повеселевший Агапов. — А теперь садитесь поближе и займемся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Образцов вышел из милиции. В день восстания чехов, он скрывался у знакомой торговки. Вечером, когда все стихло, он выследил Дмитрия Колющенко и донес на него Агапову, Аресты коммунистов продолжались. Нужно было соблюдать большую осторожность, и подпольщики усилили конспи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ышевой с помощью Васенко и двух коммунистов из типографии Елькина удалось спрятать часть шрифтов и ручной станок. Через несколько дней после захвата власти белогвардейцами Нина получила записку от Васенко и, уничтожив ее, быстро направилась на одну из конспиративных квартир. Шло собрание подпольного комитета. Говорил В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й из наших задач является разъяснение трудящимся, что правительство меньшевиков и эсеров, которое пришло к власти с помощью чехов, служит органом господства буржуазии. Для начала они обрушили свою ненависть на коммунистов и тех, кто нам сочувствовал. Вторым шагом врага будет уничтожение демократических свобод и разгул белого террора. С нами нет Цвиллинга, Дмитрия Колющенко, Микадзе, Григорьева, Сони Кривой и других коммунистов, томящихся в белогвардейских застенках. Но я глубоко верю в конечный исход борьбы, которая закончится победой рабочего класса. Нужно быть бдительными, настойчиво и упорно вести борьбу, свято соблюдать закон конспирации. Ясно, что провалы и арест большой группы коммунистов — дело рук подлого провокатора. Будьте зоркими. Храните партийную тайну. — Выдержав паузу, Васенко обратился к Нине: — Товарищ Дробышева, нарочный послан к Руса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ня два том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чугин в Зауральске осведом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вязь со Златоустом и Миньяром мы устанавливаем. Типографский станок скоро пустим в ход. Теперь обсудим план нашей работы, — Васенко кивнул головой товарищам. Те придвинулись вплотную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два Нина вышла из конспиративной квартиры и направилась в железнодорожный поселок. Проходя мимо чаеразвесочной фабрики, девушка неожиданно столкнулась с Николаем Образцовым. Его отец, рабочий депо, считался одним из лучших активистов партии. Первое знакомство с молодым Образцовым произошло у Нины вскоре после ее приезда в Челябинск. Однажды в приемную Васенко вошел молодой человек, одетый в модную бекешу с лихо заломленной папахой на голове, и, не спрашивая Дробышеву, взялся за дверную ручку с намерением войти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едупредила его, что Васенко занят и освободится через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те, что пришел Образцов, — надменно бросил посетитель и, опустившись небрежно на стул, вытянул ноги. Его фатоватая фигура, лихо закрученные вверх усики, наглые глаза произвели на Нину неприятное впечатление. Она вошла в кабинет В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какой-то молодой человек, Образцов. Просил доложить, — сказала она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колай Образцов, знаю, пускай обождет, я скоро закончу, — устало махнул Васенко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к себе Нина заметила, что Образцов стоял возле машинки и читал срочное письмо, лежавшее на каретке. Дробышева поспешно вынула из машинки бумагу и спрятала в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чете? — легкая усмешка пробежала по лицу Образцова. — Напрасно, я коммунист. Может, слыхали о «Мар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лыхала… а партийную кличку вы легко выдаете! Читать без разрешения деловые бумаги вам даже кличка «Маруся» не дает права! — ответила Нина и закусила губу. Она не могла простить себе свою оплошность и отвернулась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Васенко занят, — сдержанно ответ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ейчас, встретившись с Образцовым, она неохотно кивнула головой и поспешно зашагала к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на виадук, девушка оглянулась. Образцова не было. Но то, что она увидела, заставило ее побледнеть. Внизу стоял длинный ряд теплушек. Возле них суетились солдаты. С лязгом открылись двери двух вагонов, и на перрон друг за другом под окрики каппелевцев вышли заключ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жет быть! — прошептала Нина побелевшими губами и пристально стала вглядываться в лицо молодого арестанта, одетого в серую солдатскую шинель. Заключенные выстроились попарно. Началась перекличка. Напрягая слух, Нина услышала имя, от которого замер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Сло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тветил арест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 прошептала Нина и с силой сжала железные перила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ив колонну плотной шеренгой, щелкая ка ходу затворами винтовок, конвоиры повели заключенных к тюрьме. Нина поспешно сбежала с виадука и, когда передний солдат прошел мимо нее, бросилась через ряды конвоиров к Виктору, повисла у него на шее. Не скрывая слез, нежно гладила его волосы, смотрела в дорог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 Сколько скрытой муки и сердечной теплоты прозвучало в голосе Виктора. Прижав к себе девушку, он готов был сам разры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ядах произошло замешательство. К Нине подскочил конвойный офицер и оторвал ее от арест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юрьму хочешь? Вон отсюда! — завопи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рестованные, сурово хмуря лица, двинулись вперед. Виктор сделал попытку выйти из рядов, но звук винтовочного затвора заставил его попятиться. Поднимая пыль, колонна вышла на тракт.</w:t>
      </w:r>
    </w:p>
    <w:p>
      <w:pPr>
        <w:pStyle w:val="Level1"/>
        <w:rPr>
          <w:rFonts w:ascii="Times New Roman" w:hAnsi="Times New Roman" w:cs="Times New Roman"/>
          <w:color w:val="auto"/>
          <w:sz w:val="20"/>
          <w:szCs w:val="20"/>
        </w:rPr>
      </w:pPr>
      <w:r>
        <w:rPr>
          <w:rFonts w:cs="Times New Roman" w:ascii="Times New Roman" w:hAnsi="Times New Roman"/>
          <w:color w:val="auto"/>
        </w:rPr>
        <w:t>Глава 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18 года прибывший с фронта в Челябинск Виктор Словцов был направлен губкомом РКП(б) в станицу Усть-Уйскую. Выехал он туда вместе с группой делегатов первого казачьего съезда. Проехав стороной Марамыш и Альменево, участники съезда разъехались по своим станицам и поселкам. Из села Дулино Словцов продолжал путь с казаками, братьями Новгородцевыми Петром и Михаи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Новгородцев ехал впереди и, поправляя изредка ремень винтовки, висевшей на спине, зорко оглядывал местность. Время было тревожное. В ближайших от станицы поселках Луговском и Подуровке Советы еще не были организованы, там попрежнему хозяйничали атаманцы. Да и в самой Усть-Уйской влияние дутовцев и местных богатеев было 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ело пойдет быстрее, — продолжил начатый разговор Михаил, — главное, чтобы ты как уполномоченный губкома был с нами. Шашкой мы владеть умеем, а вот слово сказать народу, да так, чтобы оно дошло до души, мы не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я не хвалюсь, — заметил, улыбаясь,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ать, дельный парень», — подумал одобрительно Петр и придержа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первую очередь расскажи казакам о декретах Советской власти, а я — что говорилось на с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ехали молча. Белоснежная равнина сливалась с горизонтом. По ней изредка кружились снежные вихри. Мороз креп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глубже натянул на голову башлык и, придерживая лошадь, спросил Миха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с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брательником, с семнадц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изменилась за это время ста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тояла, так и стоит, — усмехнулся младший Новгородцев. — Раньше правил атаман, и сейчас он сидит в управе со своими дру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активистов много? — продолжал расспрашивать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около дв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ты забыл про Елшанку, — прислушиваясь к словам брата, отозвался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ся младший Новгородцев. — Елшанка это часть станицы. Живет там казачья беднота, — объяснил он. — Петр, ты, пожалуй, прав. Елшанка в дружбе с атаманцами не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слона-то и проглядел, — укоризненно заметил брату старший Новгородцев. — По приезде мы, пожалуй, с Елшанки и начнем, — сказал он Ви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Новгородцевы очень отличались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ый, коренастый, с широкими плечами, короткой шеей, закутанный в солдатский башлык, Петр смотрел на все серыми глазами из-под густых щетинистых бровей спокойно и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е лицо младшего Новгородцева с едва заметными скулами, с задорными, смеющимися глазами, было подвижно и говорило о смелости и отваге. Елшанцы любили Мишку за удаль. Никто не мог так ловко рубить лозу, нырнуть на всем скаку под брюхо лошади, схватить с земли серебряный рубль и проскакать по плацу стоя на коне. Молодой Новгородцев вместе с братом в первые годы войны лихо дрался с немцами. Но однажды Петр привез из одной пехотной части газету и обрат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й-ко вслух… а вы, ребята, послушайте, — Петр внимательно посмотрел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на фронте стояло затишье. Где-то далеко была слышна редкая артиллерийская перест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развернул «Окопную правду» и подвинулся ближе к костру. В ней рассказывалось о том, что германская война выгодна лишь капиталистам и несет разорение трудовому народу. Впервые в душу молодого Новгородцева запали слова истины и пошатнули его веру в царский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февральской революции братья не пропускали ни одного митинга, где выступали больше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риехали домой, станица уже разделилась на два враждебных лагеря. Власть в Усть-Уйской была еще в руках атаманцев. В Троицке, в соседнем селе Дулино и в других деревнях организовались Советы. Надо было что-то предпринимать. Избранные на собрании фронтовиков делегатами на первый казачий съезд, братья Новгородцевы поехали в Челябинск с наказом прислать в станицу организ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ощь им губком партии и направил Виктора Слов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сть-Уйскую они вернулись под вечер. На улицах было безлюдно. В богатых домах зажигались огни, казачки неторопливо гнали на водопой скотину. Проехав мост, всадники повернули коней на Елшанку и остановились возле небольшого домика, стоявшего на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шь пока здесь. Останавливаться у нас опасно, — слезая с коня, сказал Петр Словцову. — Старики здесь надежные: три сына у них в красногвардейском отряде, ушли на Дутова. Давай 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решил поставить лошадей на отдых, взял их за повод и повернул в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домика, высокий казак, Егор Максимович Летунов провел старшего Новгородцева и незнакомого человека в чистую гор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тро, пока ездил в Челябу, наши правленцы решили итти на Троицк. Не мила им, видишь, советская власть, да и фронтовики начали поджимать, — старик Летунов перевел глаза на Виктора. — Вчера казаки были у меня, ждут только вас, спрашивали о вашем при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Егор Максимович, я еще зайду попозднее. Тебе придется маленько померзнуть в переулке, — прощаясь, сказал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вый раз. Покараулю. А то, нерове́н час, налетят атаманцы, упаси бог, — отозвался Егор Макс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ревшись горячим чаем, Виктор прилег отдохнуть в горенке. Разбудил его разговор, доносившийся из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долго Петра нет, должно, с дороги притомился, отдыхает, — произнес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Шумихи убродно, снега́ большие. На худом коне намаешься, — отозвался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лышно, как в избу вошли еще люди, послышался голос П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аш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оскочил с постели и стал поспешно натягивать сапоги. Фронтовиков в избе было человек семь. Поздоровавшись, Словцов уселся возле печки и закурил, Егор напялил на себя тулупчик, разыскал шапку и вышел. Новгородцев оглядел собра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ть рано. Подождем маленько. Может, Михайло с Рахманцевым подойдут. А на всякий случай — колоду карт на стол, — Петр вытащил из кармана карты, положил их на стол и улыбнулся Ви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ая маскировка. Кто чужой зайдет — все в порядке: казаки играют в карты. У нас зимой в станице по вечерам это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Новгородцев с Рахманцевым не заставили себ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цов внимательно вглядывался в лицо каждого. Одетые в военную форму, но без погон, фронтовики оживленно разговаривали друг с другом. Видимо, их давно спаяла крепкая дружба. За исключением семнадцатилетнего Гриши Рахманцева, сидевшего у порога избы, все умели владеть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Новгородцев поднялся из-за стола, прибавил огня в лампе, не торопясь начал рассказывать о решениях казачьего съезда в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чество когда-то было опорой царизма. Нам с малых лет твердили, что казак должен стоять грудью за веру, за царя и отечество. Германская война научила нас многому. Мы своими глазами убедились, что значит царский строй, что означает отечество, где верховодят капиталисты, куда ведет власть атаманов. Теперь царя нет, а в Оренбурге попрежнему командует монархист Дутов. У нас в станичном правлении был раньше Сироткин Тимофей и сейчас он там. Значит, от чего ушли в четырнадцатом году, к тому опять пришли. До каких же пор будем терпеть на нашей шее монархистов? — Петр обвел взглядом собравшихся. — Казачий съезд решил сбросить атаманов, установить советскую власть во всех станицах. В своей работе опираться на Союз рабочих и крестьян, на партию большевиков! — не привыкший долго говорить, Петр выдержал большую паузу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удите сами, в России с октября семнадцатого года установилась власть Советов, а мы с атаманами живем, как на остр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оддакнул один из казаков. — Сидим, точно гагары на мы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вновь зазвучал голос Новгород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оицке, где был раньше атаман третьего казачьего отдела, установлена советская власть. В Куртамыше крестьяне выгнали богачей из волостной управы и в своем решении записали: «…как в центре, так и на местах признавать единственной властью в стране — власть Советов рабочих, солдатских и крестьянских депутатов и проводить в жизнь все декреты Совета народных комиссаров, которому выражаем полное доверие…» Взять к примеру Курган. Еще двадцать восьмого декабря прошлого года там состоялся второй крестьянский съезд. Делегаты отказались поддержать созыв Учредительного собрания. Организовали революционный уездный трибунал и послали телеграмму Ленину, заверив, что они крепко будут держаться за советскую власть. Там теперь в исполкоме твой однофамилец — большевик Дмитрий Пичугин, — повернулся Петр к сидевшему недалеко от стола казаку Пигучину Миха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е посрамим фамилию Пичугиных и здесь, — ответил тот и весело посмотрел на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как быть с таким делом: наши правленцы и офицеры, Леонов и Воденников Андрей, сбивают казаков итти на Троицк для свержения советской власти, — поднимаясь с сиденья, заговорил рослый батареец Е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городцев вопросительно посмотрел на Виктора, как бы спрашивая е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да на Троицк допускать нельзя, — решительно заявил Словцов. — Если дутовцы сумеют организовать отряд, то нам нужно повести среди казаков работу, разъяснить белогвардейскую затею. Поодиночке действовать нам будет трудно да и толку мало, — продолжал он в раздумье и прошелся по избе. — Я предлагаю группе фронтовиков влиться в отряд, доро́гой ликвидировать офицеров и повернуть отряд обратно на станицу. Подумайте, товарищи, — Виктор обвел взглядом сидящих казаков и выжидательно посмотрел на П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Новгородцев пользовался большим уважением среди фронтовиков, и его мнение было реш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ен, — ответил тот, поднялся на ноги и, упираясь широкими ладонями о стол, произнес ве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что отряд вооружен только шашками; огнестрельное оружие имеется лишь у двух офицеров. Свои винтовки нам показывать еще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затянулась за полночь. Виктор рассказал о Брестском мире, о «Декларации прав народов России» и декрете «Об отмене сослов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ронтовики разошлись по домам, когда пропели вторые петухи.</w:t>
      </w:r>
    </w:p>
    <w:p>
      <w:pPr>
        <w:pStyle w:val="Level1"/>
        <w:rPr>
          <w:rFonts w:ascii="Times New Roman" w:hAnsi="Times New Roman" w:cs="Times New Roman"/>
          <w:color w:val="auto"/>
          <w:sz w:val="20"/>
          <w:szCs w:val="20"/>
        </w:rPr>
      </w:pPr>
      <w:r>
        <w:rPr>
          <w:rFonts w:cs="Times New Roman" w:ascii="Times New Roman" w:hAnsi="Times New Roman"/>
          <w:color w:val="auto"/>
        </w:rPr>
        <w:t>Глава 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станичного правления было шумно. Поднявшись на высокое крыльцо, атаман Сироткин кричал в толпу угрюмо стоявших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отвоевать от красных Троицк, освободить своих братьев казаков, установить власть атамана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соловьем заливается, — усмехнулся стоявший рядом с Михаилом Новгородцевым незнакомый батар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братья есаулы по морде нас хлестали. Обязательно освободить их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лает записаться в отряд? — послышалось с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лает записаться? — зычно выкрикнул еще раз Сирот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зажиточных казаков началось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Андрей Тихонович? — ястребиные глаза атамана уставились на стоявшего возле крыльца домовладельца Куч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 кивну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оружием как? — выдался вперед еще один бог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елшанцы! — махнул Сироткин рукой в сторону фронтовиков. — Республиканцы!. Рады, что царя нет, власть в свои руки как бы взять, — Сироткин подбоченился. — Союз рабочих и крестьян, — продолжал он кривляться. — «Товарищи»!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едневший Михаил начал протискиваться через толпу. За ним двинулись, работая локтями, фронт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гад, заткну рот, — выкрикнул Михаил яростно. — Вы с Андрюшкой Воденниковым дали советской власти честное слово офицеров не выступать против нее с оружием в руках, опять за старое вз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потише, — Сироткин обнажил шашку: — Только подойди — башку с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спевший откуда-то Петр, запыхавшись, потянул брат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емя сейчас… Не лезь в драку. Ничего, кроме беды, не на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сдвинул папаху на затылок и, окинув мрачным взглядом дутовцев, зашагал за П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ты пойми, буйная голова, нас десятка-полтора, а их, сам видишь,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ерпел, — оправдывался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погодился, быть бы свалке да и план из-за тебя могли провалить, — продолжал Петр укорять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 удивлению атамана Сироткина, в правление зашли братья Новгородцевы и почти все фронтовики из Елш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в отряд, — коротко заявил Петр ата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 списками было покончено, все гурьбой вывалились из станичного 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ребята, — остановил Петр товарищей, — до Бобровки на офицерье не напирать. На ночлег становиться всем вместе. Дорогой тянуться попарно. Каждому из вас нужно подобрать себе товарища и объяснить, что поход на Троицк — офицерская затея, офицеров нужно убрать и вернуться домой. Из Челябинска вышли красногвардейцы, скоро будут. Надо помочь им выгнать дутовцев и установить власть Советов. Винтовок с собой не брать, — закончил отрывисто Петр и, простившись с товарищами, повернул к квартире Слов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иктора сидела молодежь: Рахманцев Гриша, две девушки — Горячкина Прасковья и Балашева Евгения. Обе они учились когда-то в гимн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беседы Словцов спросил Горяч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итали Горьког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вел Власов — это мой идеал, — Прасковья посмотрела на окно и, повернувшись к Виктору, сказала с подъе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з Ниловны и сейчас стоит передо мной. Какая она простая и вместе с тем мужественн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читали? — спросил Словцов Балашеву. — «Гарибальди», «Овод», «Анну Каренину», «Молох» Куп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варищ Рахманцев чем увлекаетесь? — Словцов ласково взглянул на ю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итал Герцена, люблю рассказы Чехова, два раза читал «Мертвые души» Гоголя. А вы к нам надолго приехали? — спросил он в сво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цо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трудно, как будут обстоятельства складываться. Думаю, что в работе вы примете активное уча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т нас требуется? — спросила Прасковья Горяч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цов прошелся по комнате, в раздумье поглаживая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многое, — начал он. — Нужно прежде всего повести разъяснительную работу среди женщин, — Виктор остановился возле девушек. — Рассказать о правах, которые дала им советская власть, объяснить, что сейчас наступает новая жизнь, где женщина наравне с мужчиной должна управлять государ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 сводя горячих глаз с Виктора, Прасковья внимательно слушала. Да, ради этого стоит бороться! Девушка радостным взглядом окинула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удем работать! Мы будем бороться!» — казалось, говорили ее ярко блестев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что вы приехали, — произнесла Прасковья, восторженно глядя на Виктора. — У нас в станице много молодежи, которая, ну… как вам сказать… — Горячкина замялась, — стремится к новому, а вот с чего и как начать,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вам помочь. — Видя, что гости поднялись, Виктор приветливо пригласил: — Заходите ко мне почаще! — Проводив молодежь, он едва не столкнулся в сенях с П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то брательник набедокурил маленько сегодня, — закрывая за собой дверь в комнату, заговорил Новгородцев. — Полез было в драку с атама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у парня нет выдержки, горяч… А как, Петр Иванович, остальные каз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ы, ждут только сигнала. С дутовцами пора кон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ньки наступают горячие. Медлить нельзя. Нужно послать вестового в Марамыш, в уездный комитет партии к Григорию Ивановичу Русакову, без его помощи не обойтись. Правда, беднота пойдет за нами. Но и противник, как я вижу, силен. Большинство жителей станицы — зажиточные казаки, борьба будет нелегкой. Батраки живут с хозяйским скотом на отдельных заимках, связь с ними зимой затруднительна. Потом ты сам говорил, что Усть-Уйская станица в третьем казачьем отделе считается поставщиком офицерского состава Оренбургскому казачьему вой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богатый дом, то обязательно подъесаул или подхорунжий, не говоря об урядниках. Их здесь как нерезанных собак — по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послал к Руса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хманцева Гришу. Он зайдет к в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поход выступаете завтра? Ну, желаю успеха, — Словцов крепко пожал руку Петру.</w:t>
      </w:r>
    </w:p>
    <w:p>
      <w:pPr>
        <w:pStyle w:val="Level1"/>
        <w:rPr>
          <w:rFonts w:ascii="Times New Roman" w:hAnsi="Times New Roman" w:cs="Times New Roman"/>
          <w:color w:val="auto"/>
          <w:sz w:val="20"/>
          <w:szCs w:val="20"/>
        </w:rPr>
      </w:pPr>
      <w:r>
        <w:rPr>
          <w:rFonts w:cs="Times New Roman" w:ascii="Times New Roman" w:hAnsi="Times New Roman"/>
          <w:color w:val="auto"/>
        </w:rPr>
        <w:t>Глава 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янувшись длинной цепочкой по дороге на Троицк, вторые сутки двигался отряд Усть-Уйских казаков. Кругом в глубоких снегах лежала степь, скованная ледяным дыханием суровой тургайской з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 теплой меховой борчатке, опустив свободно поводья гнедого коня, ехал хорунжий Андрей Воденников, командир отряда. Загорелое энергичное лицо, взгляд серых глаз, глядевших угрюмо на окружающий мир, и вся его крепко сложенная фигура свидетельствовали о тяжелом характере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ним на поджаром скакуне ехал известный в станице гуляка-подхорунжий Ле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зжая из станицы, Леонов прихватил по обыкновению фляжку со спиртом и, несмотря на сердитое предупреждение Воденникова, часто прикладыва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фицерами, соблюдая дистанцию, двигались на конях фельдшер Яков Матвеевич Карнаухов, верткий, как уж, и злобный, как хорек, старикашка, и казаки. Ехал Ванька Пустоханов — молодой казак, станичный забулдыга, бабник, не раз битый за свои поганые дела. Сдвинув папаху, Ванька кричал Карнау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веич, прибавь ходу, а то твою кобылу я нагайкой ог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огрею, — маленькая конусообразная головка фельдшера повернулась к казаку. Из-под башлыка смотрели свирепые гл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и пошут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 с девками, пока тебе елшанцы ноги не обло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ханов выругался. Еще на рождестве он пьяный забрел в Елшанку на посиделки. В просторной избе было человек восемь. При входе Пустоханова девушки оборвали песню и молча принялись за работу. Ванька нетвердой походкой прошелся раза два по кругу и, как бы закуривая папиросу, чиркнул спичкой и поднес ее к одной из прялок. Льняная пряжа вспыхнула ярким огнем. Девушки с испуганным криком стали выскакивать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 Пустоханов пряжу жжет! — увидев проходивших ребят с гармонью, наперебой закрича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орвался в избу Михаил, за ним стремительно заскочили остальные. Ребята стали затаптывать горевшую пр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ханов не помнил, кто его бил. Последнее, что осталось в памяти, — Новгородцев бросил его на пол. Очнулся на снегу. Ощупал голову и, цепляясь руками за жерди, с трудом поднялся на ноги. Видимо, елшанские ребята выволокли его на крыльцо и, раскачав, бросили к забору, в сугроб. Падая, он ударился ногами о воротный столб. Вспомнив этот случай, Пустоханов решил отомстить Новгород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в Троицке я тебе припомню посиделки. Волком взвоешь, большевик, — Ванька заскрипел от злости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во скрипишь? Поди напугать меня хочешь? — Карнаухов ехидно посмотрел на Пустох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вожь меня, Яков. Без тебя тошно. Растравил ты меня елша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ко, сунься к ним, — усмехнулся фельд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унусь! Погоди, придет мой час, все им при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ь с медведем тягалась — хвост да грива осталась, — хихикнул Матв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ханов насупился и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двигался медленно. Днем мартовское солнце сильно грело землю. Снег стал рыхлый. Кони шли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только едем? — вздохнул недовольно пожилой казак Клюшин. — Оружия, кроме шашек, нет, голыми руками, что ли, будем брать Троиц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сподам офицерам угодно, — отозвался Михаил Новгородцев. — Им что: у нас голова в кустах, а у них грудь в кр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хватит такой дури. Сейчас время не то, — протянул с пренебрежением Клюшин и, помолча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еня провожали на действительную, ни коня, ни амуниции не было. Так атаман продал мою землю дулинским мужикам, купили мне коня, а семья без земли осталась. Стану я воевать за старые порядки, накось выкуси! — Сняв рукавицу, он показал кук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нуть коней от Бобровки и баста! Не пойдем против кра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а атаманском поводу ходить! — по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о, ребята, потолкуем, — Клюшин остановил коня. Между казаками и ехавшим впереди Воденниковым образовалась большая дистанция. Фронтовики сгрудились на дороге, задние, объезжая целиной, останавливались возле них. Образовался большой круг, в центре которого находился Петр Новгородцев. Слегка приподнявшись на стременах,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ы пойдем на Троицк? Помогать атаманцам? Разве мы враги советской власти? По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умать тут нечего. Принимай, Петр, сотню, — заявил Клю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чь. Если круг решит, —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 принимай, — послышались голоса стан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 местам, ребята. Видите, Ванька Пустоханов к нам скачет. В Бобровке держитесь ближе ко мне, — заметив скакавшего на коне во весь опор Пустоханова, торопливо произнес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хорунжий спрашивает, что за сбор? — воровские глаза Ваньки подозрительно пробежали по группе отставших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урка, — ответил неохотно Клюшин и протянул Пустоханову кисет. — Закуривай. Для милого дружка не жалко и пустой кисет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вись ты своим табаком, — Ванька в сердцах ударил коня нагайкой и направил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отряд приближался к Бобровке. Последним в деревню въехал с группой фронтовиков Петр Новгород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олагайтесь на ночлег ближе к квартире офицеров. Я скоро вернусь, — сказал он вполголоса и, тронув коня стременами, стал приближаться к большой группе спешившихся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сборе? — вглядываясь в лица,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все, — ответ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уговор: сегодня нужно захватить офицеров, обезоружить их и ехать обратно в станицу, — зашептал Петр и выжидательно посмотрел на улицу, из-за угла которой выехал уря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гуторите? — круто осаживая коня, спросил он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убродная, лошадям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ыедем на тракт, а там до Троицка рукой подать. Дадим же, братцы, красным жару, — похвалился урядник и тронул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нный исчез в соседнем переулке, Михаил Новгородцев произнес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стили змейку на сбою ш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что? Он на фронте не был, пороха не нюхал, нашивки урядника получил в тылу. Вот теперь и ерошится… Правильно Петр давеча сказал: не по пути нам с атаманами да с их приспеш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тепью висел багряный закат. Охватив полнеба, он медленно угасал, окрашивая снежную равнину в нерадостные тона. Наступила ночь. В выси темного неба мерцали уже звезды, молодой круторогий месяц медленно плыл над далеким увалом. В избах зажглись о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лют в теплых пригонах коровы, тесной кучей спят овцы, и лишь порой в углу, на насесте, толкая друг друга, тихо квокчут полусонные к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о. Спят в теплых избах усталые за день казаки. Слышится храп, сонное бормотание, порой тяжелый стон, видимо, давит кого-то кошмар. В углу, подперев руками голову, сидит Петр Новгородцев, погруженный в думу. На стене мерно тикают ходики, за печкой нудно скрипит сверчок. Колеблющееся пламя плошки замигало. Очистив фитиль, Петр поднялся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поднимать ребят, Михаил! — потряс он за плечо спавшего на лавке брата. —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быстро соскочил на ноги и, одев полушубок, пристегнул ш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ть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решительно ответил Петр и поправил съехавшую на затылок пап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шагая через спящих, Михаил вышел на улицу. Вскоре сонная Бобровка наполнилась гулом голосов, топотом коней. Постепенно нарастая, шум докатился до большого крестового дома, стоявшего на окраине. Там было тихо. Видимо, обитатели спали крепким сном. Затем в окне мигнул огонек зажженной спички; послышался голос дежурного Ваньки Пустоханова, который энергично тряс спавшего фельд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 Матвеич! Яков Матвеич! Да подымись, чертова перечница, — выругался он и двинул кулаком полупьяного Карнаухова. — Чуешь, казаки шу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шера точно подброс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и командиров, — засуетился он, собирая в санитарную сумку порожнюю посуду из-под спирта и какие-то склянки с жидкостью. — Да живее поворачивайся, обормот, — видя, что Пустоханов медлит, при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шее не накостыляют? Выпивши ведь они ле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ич плюнул и торопливо зашагал к Воден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авлович, должно, беда: казаки шумят, — начал он, слегка дотронувшись до Воденникова, и, заслышав за спиной топот многочисленных ног, в страхе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ханов, пытаясь вырваться из цепких рук младшего Новгородцева, отчаянно ругался. Увидев перед собой суровое лицо Петра, стоявшего с шашкой наголо, Матвеич юркнул под широкую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Бунт! Вон отсюда! — полуодетый Воденников потянулся к лежавшему под подушкой револьверу, но в тот же миг отлетел в угол, отброшенный сильной рукой Петра. Фронтовики выволокли из соседней комнаты мертвецки пьяного Леонова, скрутили ему руки. Воденников, как загнанный зверь, дико озирался по сторонам в поисках спасения. Заметив окно, пнул сапогом тонкую раму, пытаясь скрыться. Раздался выстрел, и тело Воденникова безжизненно повисло на подоконнике. Леонов пополз на четвереньках под кровать, но стукнувшись с пьяных глаз о железную ножку, осоловело смотрел на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тром отряд Новгородцева выехал обратно в Усть-Уйску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ход на Троицк провалил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х числах марта со стороны степного Тургая подул теплый ветер. Солнце светило ярче. Чувствовалось приближение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когда казаки ушли на Троицк, Словцов не знал покоя. В домике Егора Летунова, где он жил, было людно. Часто заходил Гриша Рахманцев, приехавший недавно от Русакова, Горячкина Прасковья с подругой Евгенией, инвалиды-фронтовики и каза́чки из Елшанки. Большая просторная изба Егора была полна народу. Говорил обычно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бедила Октябрьская революция? Потому, что трудовой народ понял: дорога к лучшей жизни только в тесном союзе рабочего класса и крестьянской бедноты, только с партией большевиков! Где, в какой стране, рабочий и крестьянин управляют государством? — Выдержав паузу, Словцов ответил четко: — Только у нас. Где женщина равна с мужчиной? У нас. Где фабрики, заводы и земля принадлежат трудовому народу? У нас. Так скажите, что нам дороже: наша народная власть или власть дутовцев, власть богатеев? Егор Максимович, — обратился Словцов к хозяину, — скажи, отчего разбогатели братья Верши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отчего: напоили до пьяна доверенного купца, выкрали у него деньги, а тот удавился, — отозвался сидевший в углу избы Егор. — Своим горбом капитал не наживешь. Кривдой да неправдой, а где и разбоем стали богатеями и другие казаки. А теперь, к слову, взять Сироткина Тимофея. Покосы у вдов забрал? Забрал. Найди-ка на него у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женщин началось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н развалился, а правленцы жердей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в полена не выпросишь, весь лес богатые з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ум в избе утих, Виктор заговорил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ас, товарищи женщины, многое зависит. Возьмите Зверинку, Прорыв, Казак-Кочердык, там каза́чки активно помогали мужьям и братьям, и там давно уже выгнали атаманов и установили власть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нас будет, вот только вернутся наши из Троицка, — послышался уверенный голос Прасковьи Горяч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вернулись неожиданно. Ночью к Виктору пришел Петр Новгородцев. Усталый, но довольный, опустился на лавку и произнес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оевали атаманы Троицк. Воденников отправился на тот свет. Леонов сидит без штанов в Бобровке, наверное, клянчит у хозяев само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роение казаков? — спросил живо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а завтра назначаем митинг и выборы Совета. Соберите бедноту и фронт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о станичной верх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овать, — ответил Словцов. — Там, где нужно, применим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ночи Словцов провел с фронтовиками, обсуждая порядок выборов в станичны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тром предупрежденные кем-то богатые казаки вместе с семьями скрылись из станицы. С ними бежал фельдшер Карнаухов и его друг Пусто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ая митинг, Петр Новгородцев поднялся на табурет и взволнова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станичники! Власть полковника Дутова, власть атамана Сироткина, власть Вершининых, Краснопеева и других богатеев кончилась. Наступила власть трудового народа. Теперь, кто был ничем, тот станет всем. Надо это понять, почувствовать всем сердцем. И тогда каждый из вас скажет: «Да здравствует и живет во веки Советская власть, Коммунистическая партия и вождь мирового пролетариата товарищ Ленин!» — Петр взмахнул папахой над головой и радостно выкрикнул: — 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голосое «ура» разнеслось по весенним улицам станицы и, перекатившись с косогора за речку, долго висело над пробуждающейся сте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ласково светило солнце, заливая теплом дома, станичную площадь и на ней празднично одетых казаков и каза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итинга началась демонстрация. Впереди с красным знаменем шли Словцов, братья Новгородцевы, Паша Горячкина и группа фронтовиков. За ними двинулись елшанцы и приехавшие с ближних хуторов батра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чером состоялись выборы первого Совета. Председателем его был избран коммунист Петр Новгородце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 станице налаживалась. Весной земли и покосы богатых казаков были переданы бедноте. Оброчные статьи отошли елшанцам. На станцию Шумиха потянулись первые обозы с хлебом для промышленных центров страны. Неграмотные казачки учились на курсах ликбеза, которыми руководила Паша Горяч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мая ночью неожиданно нагрянули чехи и белоказаки. К ним присоединились бежавшие из станицы дут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роткой, но ожесточенной борьбы были схвачены в здании Совета Виктор Словцов и братья Новгородц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арестованы все сочувствующие большевикам и активисты станичного Совета. В момент ареста Гриши у старой Рахманцевой отнялась рука. На утро она едва добрела в станичное правление узнать о судьбе Григ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ман Сироткин встретил ее с изд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го большевика мы сначала потешим, а потом расстреляем вместе с другими коммун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манцева, высоко подняв голову,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шли на фронт и там показали свою храбрость, а то воюете здесь с полумертвыми бабами. Моего сына стрелять не за что: он бычников не обворов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людей она едва дошла до дому. На следующий день ее парализовало, и к вечеру она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белогвардейцы обшарили все углы в доме Егора Летунова, заглянули в подполье. Взбешенные безрезультатным обыском, они накинулись на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ывай, где твои сын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сыновья в Красной гвардии, бьют таких гадов, как вы, — гордо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й удар в лицо свалил Егора на пол. Отбросив упавшую на грудь мужа старуху, белогвардейцы выволокли Летунова на двор и там прикончили мужественног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в станицу с артиллерийской батареей карательный отряд полковника Разделишина с батальоном башкирских стрелков и пехотной частью головорезов Капп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нная карателями военно-следственная комиссия принялась за свою грязную работу. Значительную часть местных коммунистов и фронтовиков вывели на окраину станицы, поставили возле вырытой ямы и расстреляли из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раненый фронтовик Герасименко выполз из ямы, где лежали убитые товарищи, и спрятался за амбаром. Его заметили. К месту новой казни его повел дутовец. Доро́гой нанес шашкой несколько тяжелых ран, воткнул в его горло кл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шанка запы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жечь большевистскую Елшанку дотла! — распорядился Раздели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и женщин, плач детей, рев скотины — все смешалось с треском пожара и смрадным дымом. Через несколько часов от Елшанки остались обугленные бревна, вздувшиеся трупы животных и уныло бродившие по пожарищу уцелевшие женщины и дети. Случай помог Паше Горячкиной скрыться от рас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нь до налета карателей она получила письмо от больной родственницы и выехала к ней на хутор. Через три дня отряд полковника Разделишина с чехами и белоказаками ушел на Куста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ловцов, братья Новгородцевы и часть арестованных усть-уйских казаков были отправлены в Челябинскую тюрь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десь Виктор Словцов и встретился с Ниной Дробышевой, которая шла по заданию подпольного комитета в поселок «Порт-Артур».</w:t>
      </w:r>
    </w:p>
    <w:p>
      <w:pPr>
        <w:pStyle w:val="Level1"/>
        <w:rPr>
          <w:rFonts w:ascii="Times New Roman" w:hAnsi="Times New Roman" w:cs="Times New Roman"/>
          <w:color w:val="auto"/>
          <w:sz w:val="20"/>
          <w:szCs w:val="20"/>
        </w:rPr>
      </w:pPr>
      <w:r>
        <w:rPr>
          <w:rFonts w:cs="Times New Roman" w:ascii="Times New Roman" w:hAnsi="Times New Roman"/>
          <w:color w:val="auto"/>
        </w:rPr>
        <w:t>Глава 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Звериноголовской светило ласковое весеннее солнце, заливало сверкающим теплом сосновые леса, пашни, березовые р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й ветерок приносил с полей еле уловимый запах свежих т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пан ходил хмурый. Задерживалась сдача хлеба. Однажды вызвал Евграфа из избы, чтобы не слышали бабы, сказал су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длай коня и езжай в Марамыш к главному партийному человеку. Скажи ему, что уполномоченный упродкома на поводу у богатых идет. Поблажкой занимается. У Силантия Ведерникова днюет и ночует. Бедноте ходу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Евграфа с трудом вытаскивала ноги из липкой грязи и только на высоких местах, где было сухо, шла рысью. Над озерными камышами стоял неумолчный гомон птиц, в тихой заводи плескалась крупная рыба. От земли шел пар. Казалось, поля отдыхали, нежились под солнцем после суровой зимы. Кое-где на пригорках показалась первая зе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раф подтянул повод, приподнялся на стременах. Кругом лежали свободные от снега поля и луга. В далекой дымке яркого дня блестела водяная гладь Донков. За ними шли казачьи и мужицкие по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тся часть лугов отрезать нынче донковцам, — подумал Евграф, — да и выпасами поделиться. Хватит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зимой Евграф был избран председателем станичного испол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инув еще раз, взглядом окружающую местность, Евграф стал поторапливать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охнув в станице Прорывной у знакомого казака, он только к ночи добрался д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амыш спал. Лишь в здании укома партии светился огонек, и, проезжая мимо, Евграф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заехать к Григорию Ивановичу. Похоже, что работает: отдохнуть человеку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орожный стук Истомина Русаков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раф вошел, козырнул по военной привычке. Лицо председателя укома выглядело уста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Евграф, рассказывай, как у тебя дела в Звер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Григорий Иванович, упродкомовцы самовольничают. Уполномоченный пьянствует вместе с богатыми казаками, поблажку им дает. Вызывали на ячейку, куда там! — Истомин махнул рукой. — Наганом стал размахивать. «Я, говорит, подчиняюсь только своему упродкомисс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встал и прошелся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ом в упродкоме теперь Епифан Батурин. Уполномоченный из Зверинки отозван. Тебе, Евграф, придется помочь нам исправить зло, которое он там на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подошел к Истомину вплотную и, положив руку на плечо, заговорил не тороп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Евграф, одни враги открыто идут с оружием в руках, другие прячутся под личиной друзей. И теми и другими руководит ненависть к молодой Советской республике. Нужно быть бдительным, во-время распознавать их замыслы, бороться с теми, кто мешает нам… — Григорий Иванович снова прошелся по комнате. — Когда вернешься домой, расскажи фронтовикам и бедноте, что списки плательщиков будут пересмотрены, — помолчав, неожида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доровье Устиньи Елизар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ает помаленьку, — ответил тот,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Истомина, Григорий Иванович подошел к окну и распахнул створки. Русаков облокотился на подоконник и долго смотрел на усыпанное звездами небо. Веяло свежестью наступающего утра. В темной выси курлыкали невидимые журавли. Недалеко от палисадника, пересекая падающий на улицу свет лампы, прошли парень с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быть мне Устинью, не вернуть», — Григорий Иванович прислонился лбом к холодному стеклу и долго стоял в тяжелом раздумь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чало светать. Над бором, окружавшим котловину города, поднималась розовая полоска света. Солнце еще не взошло, но его лучи уже бороздили небо. Русаков отошел от окна и, тяжело вздохнув, занялся бумаг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зятя, старый Батурин поспешно открыл ворота и, взяв коня за повод, кивнул головой в сторону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аем Елизар спросил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Усти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ю мне не дает… — улыбнулся Евграф. — В женкомиссии верховодит. Организует казачек. — Евграф оживился: — Прошлый раз приходит ко мне в исполком и говорит: так мол и так, Евграф Лупанович, когда будет решение Совета насчет покосов вдовам да безлошадным казачкам? А то, говорит, в Марамыш поедем, жаловаться на тебя будем. Пришлось, слышь ты, созвать исполком, решить дело с покосами в их пользу. Такая настойчивая стала, просто беда, — усмехнулся он, до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й комнате, где жила когда-то Устинья, проснулся Епи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ды войны он возмужал. Между бровей легла суровая складка, голос стал тверже и темнокарие глаза глядели ст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оровавшись с зятем и наскоро позавтракав, молодой Батурин стал собираться в уп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 Евграф, в исполком. Новый секретарь, Христина Ростовцева, вчера о тебе спрашивала. Помнишь, учительницу из Кочерд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омню, зайду обязательно! Кстати, дела та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поднимаясь на крыльцо исполкомовского дома, Истомин неожиданно столкнулся с кривым Ераской. Донковский бобыль был одет щеголевато. В новых керзовых сапогах, военной гимнастерке, брюках галифе, с перекинутой через плечо полевой сумкой он был похож на ротного каптенармуса. Простодушное лицо с козлиной бородкой попрежнему смотрело на мир с детской доверч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одно вам с кисточкой! — ухмыляясь, Ераско протянул шершавую ладонь Евгр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дравствуй, Герасим, — весело заговорил Истомин. — Как она, жизн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сех, — блеснув своим единственным глазом, Ераско выставил ногу: смотри, дескать, обут, одет, и, помолчав, произнес с достои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Евграф Лупанович, я при дол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Федотом Поликарповичем Осокиным трамотом</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управляем. Он, значит, у меня командиром, а я бумажки разношу насчет мобилизации конного тран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ты, оказывается, большим делом ворочаешь, — улыбнулся Ев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оживленно продолжал тот. — К слову доведись, потребовалась тебе подвода. Куда сунуться? К нам с Федотом Поликарповичем; мигом коня достанем. Вот только с гидрой плохо, — вздохнул Ераско. — Прихожу прошлый раз к Никите Фирсову. Сам-то старик больной лежит, на ладан, похоже, дышит. Молодого хозяина не было. Встретил меня их доверенный Никодим Елеонский. Сидит за столом, как бугай, серд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жка, говорю, вам из трамота,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ы мне — товарищ? — прищурил так это ехидно он на меня глаза: — Вы что, тоже духовную семинарию окончили? Изучали… как ее… — Ераско наморщил лоб, — рит… рит… риторику, будь она неладная! — воскликнул он обрадованно, вспомнив незнакомое слова — Потом, значит, спрашивает: — Может, вы Гомера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л, не знаю такого. Был у нас в татарской слободке торговец Гумиров Ахмет да сбежал. А насчет Гомера не слыхал. А он, контра-расстрига, схватился за бока и давай ржать, как жереб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ный ты, ховорит, человек. Гомера в трамотских списках потерял, — и опять за свое: — Гы-гы-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ясы точить мне с тобой некогда, а коня представь к девяти часам утра, —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у меня бумажку, прочитал это самое предписание, потом поставил ребром на стол и пальцем «чик». Бумажка —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ы, мол, имеешь право нашу директиву щелкать. Ежели, говорю, за эту самую бумажку Федот Поликарпович тебя из леворвера может стукнуть, тогд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говорит, человече, и без тебя тошно, — махнул рукой, облокотился на стол, уставил глаза в угол и борм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одобился я пеликану в пустыне, стал, как филин, на развалинах дома сего… — Вижу, ровно тронулся умом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стину Истомин нашел окруженной крестьянами, приехавшими из соседних деревень; девушка в чем-то горячо их убе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Евграфа, она показала ему взглядом на стул. И как только закрылась дверь за последним посетителем, спросила Исто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каза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вграф рассказал о настроении казачества. Одно только беспокоит: идут разговоры о восстании атамана Дутова. Поликарп Ведерников, захватив с собой оружие, уехал с группой зажиточных казаков неизвестно куда. В Зверинской на заборах появились прокламации дутовцев. В степи было неспокойно.</w:t>
      </w:r>
    </w:p>
    <w:p>
      <w:pPr>
        <w:pStyle w:val="Level1"/>
        <w:rPr>
          <w:rFonts w:ascii="Times New Roman" w:hAnsi="Times New Roman" w:cs="Times New Roman"/>
          <w:color w:val="auto"/>
          <w:sz w:val="20"/>
          <w:szCs w:val="20"/>
        </w:rPr>
      </w:pPr>
      <w:r>
        <w:rPr>
          <w:rFonts w:cs="Times New Roman" w:ascii="Times New Roman" w:hAnsi="Times New Roman"/>
          <w:color w:val="auto"/>
        </w:rPr>
        <w:t>Глава 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числах июня 1918 года с железнодорожной станции в Марамыш прискакал вестовой. Был он забрызган грязью, от усталости едва держался в седле. Повернул коня к городской площади и, узнав, где уком, галопом помчался по улице. Кинув на скаку поводья, он соскочил с седла и поспешно поднялся на крыльцо укомовск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седатель уездной парторганизации? — спросил он Рус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прикрыл за собой дверь и в упор посмотрел на Григория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хи захватили власть в Челябинске и Зауральске. Большой отряд белогвардейцев двигается по Закамалдинской дороге на Марам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наступила глубокая тишина. Тикали на стене ходики. В раскрытое окно из палисадника доносилась шумная возня воробьев. Русаков, как бы встряхнувшись от тяжелой вести, поспешно взял трубку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едините с председателем исполкома. Федор, ты? Зайди ко мне. Что? Идет заседание? Прервать. Скажи коммунистам, чтоб не расх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он нашел Шемета. Распорядился собрать по тревоге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коммунистов города было корот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Для молодой Советской республики наступил тяжелый час испытания, — начал Русаков и, нашарив рукой верхнюю пуговицу гимнастерки, расстегнул ворот. — Челябинск и Зауральск пали. Чехи и белоказаки наступают на Марамыш. Опасность велика. — Григорий Иванович выдержал короткую паузу и, вкладывая горячую веру в свои слова, произнес пламенно: — Но мы с вами смело понесем великое знамя Ленина через бури и невзгоды гражданской войны и водрузим его в родном Заура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паразитам! — выкрикнул гневно матрос и потряс кулак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бравшиеся вскочили, тесным кольцом окружили Русакова.</w:t>
      </w:r>
    </w:p>
    <w:p>
      <w:pPr>
        <w:pStyle w:val="Poem"/>
        <w:rPr>
          <w:rFonts w:ascii="Times New Roman" w:hAnsi="Times New Roman" w:cs="Times New Roman"/>
          <w:color w:val="auto"/>
        </w:rPr>
      </w:pPr>
      <w:r>
        <w:rPr>
          <w:rFonts w:cs="Times New Roman" w:ascii="Times New Roman" w:hAnsi="Times New Roman"/>
          <w:color w:val="auto"/>
        </w:rPr>
        <w:t>Вставай проклятьем заклейменный,</w:t>
      </w:r>
    </w:p>
    <w:p>
      <w:pPr>
        <w:pStyle w:val="Poem"/>
        <w:rPr>
          <w:rFonts w:ascii="Times New Roman" w:hAnsi="Times New Roman" w:cs="Times New Roman"/>
          <w:color w:val="auto"/>
          <w:sz w:val="20"/>
          <w:szCs w:val="20"/>
        </w:rPr>
      </w:pPr>
      <w:r>
        <w:rPr>
          <w:rFonts w:cs="Times New Roman" w:ascii="Times New Roman" w:hAnsi="Times New Roman"/>
          <w:color w:val="auto"/>
        </w:rPr>
        <w:t>Весь мир голодных и рабов! —</w:t>
      </w:r>
    </w:p>
    <w:p>
      <w:pPr>
        <w:pStyle w:val="Normal"/>
        <w:spacing w:before="144" w:after="144"/>
        <w:ind w:left="0" w:right="0" w:hanging="0"/>
        <w:jc w:val="both"/>
        <w:rPr>
          <w:rFonts w:ascii="Times New Roman" w:hAnsi="Times New Roman" w:cs="Times New Roman"/>
          <w:color w:val="auto"/>
        </w:rPr>
      </w:pPr>
      <w:r>
        <w:rPr>
          <w:rFonts w:cs="Times New Roman" w:ascii="Times New Roman" w:hAnsi="Times New Roman"/>
          <w:color w:val="auto"/>
          <w:sz w:val="20"/>
          <w:szCs w:val="20"/>
        </w:rPr>
        <w:t>начал торжественно Григорий Иванович.</w:t>
      </w:r>
    </w:p>
    <w:p>
      <w:pPr>
        <w:pStyle w:val="Poem"/>
        <w:rPr>
          <w:rFonts w:ascii="Times New Roman" w:hAnsi="Times New Roman" w:cs="Times New Roman"/>
          <w:color w:val="auto"/>
        </w:rPr>
      </w:pPr>
      <w:r>
        <w:rPr>
          <w:rFonts w:cs="Times New Roman" w:ascii="Times New Roman" w:hAnsi="Times New Roman"/>
          <w:color w:val="auto"/>
        </w:rPr>
        <w:t>Кипит наш разум возмущенный</w:t>
      </w:r>
    </w:p>
    <w:p>
      <w:pPr>
        <w:pStyle w:val="Poem"/>
        <w:rPr>
          <w:rFonts w:ascii="Times New Roman" w:hAnsi="Times New Roman" w:cs="Times New Roman"/>
          <w:color w:val="auto"/>
          <w:sz w:val="20"/>
          <w:szCs w:val="20"/>
        </w:rPr>
      </w:pPr>
      <w:r>
        <w:rPr>
          <w:rFonts w:cs="Times New Roman" w:ascii="Times New Roman" w:hAnsi="Times New Roman"/>
          <w:color w:val="auto"/>
        </w:rPr>
        <w:t>И в смертный бой вести готов… —</w:t>
      </w:r>
    </w:p>
    <w:p>
      <w:pPr>
        <w:pStyle w:val="Normal"/>
        <w:spacing w:before="144" w:after="144"/>
        <w:ind w:left="0" w:right="0" w:hanging="0"/>
        <w:jc w:val="both"/>
        <w:rPr>
          <w:rFonts w:ascii="Times New Roman" w:hAnsi="Times New Roman" w:cs="Times New Roman"/>
          <w:color w:val="auto"/>
        </w:rPr>
      </w:pPr>
      <w:r>
        <w:rPr>
          <w:rFonts w:cs="Times New Roman" w:ascii="Times New Roman" w:hAnsi="Times New Roman"/>
          <w:color w:val="auto"/>
          <w:sz w:val="20"/>
          <w:szCs w:val="20"/>
        </w:rPr>
        <w:t>раздался страстный голос Христины. Взмахнув фуражкой, Епифан Батурин загремел басом:</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Это есть наш последний</w:t>
      </w:r>
    </w:p>
    <w:p>
      <w:pPr>
        <w:pStyle w:val="Poem"/>
        <w:rPr>
          <w:rFonts w:ascii="Times New Roman" w:hAnsi="Times New Roman" w:cs="Times New Roman"/>
          <w:color w:val="auto"/>
        </w:rPr>
      </w:pPr>
      <w:r>
        <w:rPr>
          <w:rFonts w:cs="Times New Roman" w:ascii="Times New Roman" w:hAnsi="Times New Roman"/>
          <w:color w:val="auto"/>
        </w:rPr>
        <w:t>И решительный бой,</w:t>
      </w:r>
    </w:p>
    <w:p>
      <w:pPr>
        <w:pStyle w:val="Poem"/>
        <w:rPr>
          <w:rFonts w:ascii="Times New Roman" w:hAnsi="Times New Roman" w:cs="Times New Roman"/>
          <w:color w:val="auto"/>
        </w:rPr>
      </w:pPr>
      <w:r>
        <w:rPr>
          <w:rFonts w:cs="Times New Roman" w:ascii="Times New Roman" w:hAnsi="Times New Roman"/>
          <w:color w:val="auto"/>
        </w:rPr>
        <w:t>С Интернационалом</w:t>
      </w:r>
    </w:p>
    <w:p>
      <w:pPr>
        <w:pStyle w:val="Poem"/>
        <w:rPr>
          <w:rFonts w:ascii="Times New Roman" w:hAnsi="Times New Roman" w:cs="Times New Roman"/>
          <w:color w:val="auto"/>
          <w:sz w:val="20"/>
          <w:szCs w:val="20"/>
        </w:rPr>
      </w:pPr>
      <w:r>
        <w:rPr>
          <w:rFonts w:cs="Times New Roman" w:ascii="Times New Roman" w:hAnsi="Times New Roman"/>
          <w:color w:val="auto"/>
        </w:rPr>
        <w:t>Воспрянет род людск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й ветерок вынес слова гимна через раскрытые окна на улицу. Она поднималась все выше, звала к борьбе и по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Христина выехала из города. Поднявшись на увал, с которого хорошо был виден Марамыш и косогор, где должны были показаться чехи и белоказаки, девушка прислушалась к призывному звону колоколов. По улицам к городской площади, где было здание уездного исполкома, шли рабочие пимокатных заводов. Проскакал кавалерийский эскадрон конной милиции, чеканя шаг, прошел отряд коммунистов. Их вели Русаков и Батурин. Замыкая колонну защитников города, следовала группа фронтовиков под командой матроса Осо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нимание Христины привлек небольшой отряд всадников, ехавший в ее сторону. Впереди на вороном жеребце, заломив кубанку на затылок, в широчайших из красного сукна галифе, в яркой кашемировой рубахе, опоясанный тонким ремешком, на котором болтались две грушевидные гранаты, размахивая саблей, мчался раскосый, смуглый человек. За ним беспорядочной толпой, одетые кто в модную черкеску, кто в цветной башкирский халат или в старую рвань, едва прикрывающую тело, двигались оравш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стина узнала анархиста Пашку Дымова, который бежал из города с отрядом, и поспешно свернула в густой сосняк. Погоняя лошадей, всадники скрылись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вук копыт дымовского отряда затих вдали, она выехала на тр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осветило яркие кроны деревьев и, кинув ласковые лучи на вооруженные цепи людей, скрылось за косог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жайшей от города согре раздались редкие выстрелы: конная разведка врага, наткнувшись на заставу защитников города и открыв беспорядочную стрельбу, скрылась. На Марамыш спустилась темная ночь. Стояла напряженная тишина. Лишь изредка послышится сердитый ш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аси, курить не ве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из дальней согры доносились подозрительные шорохи. Враг готовился к ата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д утром к Русакову пришла нерадостная весть: белоказаки, захватив власть в Усть-Уйской и соседних станицах, двигались с тыла на Марамыш. После короткого совещания с командирами, сохраняя порядок, отряды партизан отступили от города к Куричьей даче. В Марамыше осталась лишь небольшая группа подпольщиков.</w:t>
      </w:r>
    </w:p>
    <w:p>
      <w:pPr>
        <w:pStyle w:val="Level1"/>
        <w:rPr>
          <w:rFonts w:ascii="Times New Roman" w:hAnsi="Times New Roman" w:cs="Times New Roman"/>
          <w:color w:val="auto"/>
          <w:sz w:val="20"/>
          <w:szCs w:val="20"/>
        </w:rPr>
      </w:pPr>
      <w:r>
        <w:rPr>
          <w:rFonts w:cs="Times New Roman" w:ascii="Times New Roman" w:hAnsi="Times New Roman"/>
          <w:color w:val="auto"/>
        </w:rPr>
        <w:t>Глава 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когда чехи подошли к окраине города, Никита Фирсов спал плохо: ломило поясницу, ныла давно ушибленная рука. Старик несколько раз вставал с постели, поправляя слабый огонек лампады и прислушивался к таинственным шорохам улицы. Не вытерпев, высунулся в открытое окно и, точно ястреб, завертел головой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стучали колеса телег, порой доносился приглушенный говор людей. Накинув халат, Никита осторожно пробрался в комнату расстр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дим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ович! А Федорович,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 трудом открыл отяжелевшие веки и, опустив ноги на коврик, протяжно зе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е неладно. Вышел бы ты на улицу, по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ига почесал пухлый живот и, не торопясь, стал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у своей Иродиады, — махнул рукой Никита и оперся на клю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Элеонора Сажней окончательно поселилась в комнатах, которые занимала когда-то покойная Да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Фирсов, по выражению Василисы Терентьевны, по-прежнему «куралесил», забросив все дела фирсовского дома. Пропадал все больше в тургайских степях, гоняясь за волками. От Агнии письма получали редко. Она жила вместе с мужем в Омске. Тегерсен работал в американском Красном Кр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Андрея вестей не было больше года. Как-то Василисе Терентьевне сказали, что в исполкоме работает невеста Андрея, Христина Ростовцева. Старуха поспешно оделась и пошла посмотреть будущую сно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уселась в уголок и долгим, ревнивым взглядом следила за девушкой, прислушивалась к ее разговорам с посетителями. Домой вернулась довольная осмотром. Одно смущало старую женщину: будущая жена Андрея была коммунистка, а они и в бога не верят, и ребят не крестят, и косы стри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были бы внучата, окрестим; отец с матерью и не узнают. Дождаться бы, — подумала Василиса Терентьевна и вздохнула. — Старик только псалмы читает, Сереженька за волками по степи гоняется, актерка в доме разные киятры устраивает, даже втянула в бесовскую игру и Никодимушку. Прошлый раз заявляет: «Мы с Никодимом Федоровичем думаем репетицию в вашей столовой провести. Отрывки из оперы «Самсон и Далила» ставить будем». Потом подала Никодимушке стул. «Представь, говорит, что это водяное колесо мельницы, и верти его, а я буду петь». Вернулась в свою комнату, разделась, распустила волосы и вышла к Никодиму в чем мать р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дурак-то затянул какой-то псалом и косит на нее глаза. Ладно, старик костылем их разогнал по комнатам. Срамота. Сказала я Сергею, а он только хохочет! Была бы моя воля, оттаскала бы ее, паскуду, за волосы. Где это видано, чтобы голой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са Терентьевна попыталась посовестить и Сергея, а он не понял, видно, о своем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ама, мама, тяжело жить мне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лся бы, любая за тебя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сватать ту, которая обручена с другим. — Должно, на Устинью намекал. — Оттого и гоняюсь за волками, чтобы печаль унять, — повесил голову и вышел… Василиса Терентьевна, вспомнив разговор с сыном, тревожно заворочалась на постели. Услышав шаги мужа, приподняла голову. Старик поставил клюшку и торопливо стал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мать. Зажигай перед иконами свечи: кончилась власть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са Терентьевна непонимающими глазами посмотрела на суетившегося мужа, который в спешке никак не мог найти рукав своего часто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тавай, ты, прости господи, кислая квашня! — выругался тот и дрожащими от нетерпения руками стал застегивать пуг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в комнате слышалось радостное гудение Никодима, только что вернувшегося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цы во Христа крестится, во Христа облекостеся… Аллилуйя. — Потирая руки, расстрига подошел к буфету, выпив рюмку рябиновки, провел широкой ладонью по усам. — Воскресла новая Вандея, а с ней и дом Фирсова. Но пока об этом молчок! — Расстрига погрозил кому-то невидимому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ремудрого Соломона бо сказано: и глупец, когда молчит, может показаться умным. Ибо пути господни неисповед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раясь на палку, Никита прошел по коридору в комнату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инув руки под голову, Сергей безмятежно спал. Слабый свет ночника с маленького столика из угла освещал его красивое, с легким пушком на подбородк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кинул одеяло и уселся на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Фирсов молитвенно сложил руки и, глядя на икону, произнес торж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бегут от лица огня все нечестивцы, творящие беззаконие. Кончилась власть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ончилась? Ты правду говоришь,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двел сына к окну и, распахнув створки, показал на косо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 жених грядет во полун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ой мгле наступающего утра было видно, как отряды чехов и белоказаков спускались в город. — Теперь я покажу, как мое добро отбирать! — Голос Никиты перешел на зловещий шопот. — Саваном покрою села Зауралья, и будет шевелиться земля от тел нечестивцев, — и смолк, казалось, задохнувшись от душившей зл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ошел от окна. Та душевная пустота, которая охватила его с момента последней встречи с Устиньей на покосе, как бы притупила интерес к событиям. Он вял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меня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зло покосился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как Андрюшка, тоже перекинулся к большев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 — старик застучал палкой об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ммунистам я не нужен, чужой 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вздохнул облегченно Никита и, вынув клетчатый платок, обтер вспотевший лоб.</w:t>
      </w:r>
    </w:p>
    <w:p>
      <w:pPr>
        <w:pStyle w:val="Level1"/>
        <w:rPr>
          <w:rFonts w:ascii="Times New Roman" w:hAnsi="Times New Roman" w:cs="Times New Roman"/>
          <w:color w:val="auto"/>
          <w:sz w:val="20"/>
          <w:szCs w:val="20"/>
        </w:rPr>
      </w:pPr>
      <w:r>
        <w:rPr>
          <w:rFonts w:cs="Times New Roman" w:ascii="Times New Roman" w:hAnsi="Times New Roman"/>
          <w:color w:val="auto"/>
        </w:rPr>
        <w:t>Глава 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степного Тургая дул теплый ветер. В дремотной тишине степи было слышно, как плескались о берег мутные волны Тобола. В заводях и протоках за высокой стеной камыша мягко крякал селезень, ожидая подругу. В густой траве кричали дрофы и, вытягивая шею, беспокойно топтались на месте. Над лугами в чистом, прозрачном воздухе заливались жавор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ичной улице, недалеко от домика Истоминых, купаясь в песке, лежали куры. Неожиданно с высокого плетня раздалось тревожное кудахтанье петуха, и куры шмыгнули в подворотню. Со стороны моста послышался дробный стук копыт, и большой отряд вооруженных конников с гиком промчался по улице, направляясь к станичному испол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вшая в огороде Устинья посмотрела на улицу и, узнав в одном из всадников Поликарпа, который исчез несколько дней назад из станицы, в тревоге опустила лопату. За поворотом Ведерников выхватил из ножен шашку. Блеснула сталь клинка. Отряд бешеным аллюром ворвался на станичную площадь и, спешившись, окружил исп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метнулась к Лупану, который тесал на дворе ч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енька! — крикнула она, задыхаясь. — Какой-то отряд проскакал к исполкому! Не дутовцы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Истомин молча воткнул топор в чурку, торопливо зашагал в горенку, там снял со стены шашку и, одев форменную фуражку с синим околышем, проходя мимо снохи, бросил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дома не отлуч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стала перебирать лежавшее на лавке шитье. Все валилось из рук. И вдруг точно ножом полоснула мысль: «Убьют они Евграфа!» Устинья поспешно накинула платок. У исполкома уже шла свалка. Евграф с группой фронтовиков рубился с дутовцами на широком крыльце исполкомовского дома, пытаясь пробиться на улицу. Лупан и несколько низовских казаков отчаянно отбивались от наседавших на них атаманцев. Сила Ведерников, ловко орудуя клинком, пытался дотянуться до Лу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рипомню Донки, старый разбойник! — орал он, бешено наступая на окружавших Лупана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юка! Еще грозить вздумал! — Истомин поплевал в ладонь. — Ребята, дай-ко дорогу, — крикнул он низо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на миг разомкнули 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звон скрещенных кли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 казались равными. Рыхлый Ведерников был на голову выше Лупана и в совершенстве владел шашкой. Сухой, жилистый Лупан был изворотливее. Вскоре Ведерников почувствовал, что начинает слабеть. Отразив стремительный удар Лупана, он пытался скрыться за спину атаманцев, но получив новый удар в предплечье, выпустил шашку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ешалось в кучу. Среди лязга клинков и площадную, ругань Устинья услышала, как старый Лупан крикнул Евгр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Руби под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Истомин, разъяренный, врезался в толпу дут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ав виски, Устинья стояла окаменело, не спуская глаз с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истив крыльцо исполкомовского дома от врагов, Евграф со своей группой стал пробиваться на помощь низовским каза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ха на нем была порвана. С правой щеки текла тонкая струйка крови, заливая давно не бритый подбородок. Вид его был страшен. Устинья сделала шаг навстречу, но тут же, оглушенная неожиданным ударом, упала. Последнее, что промелькнуло в ее сознании, это звук тревожного набата и звенящий голос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ась Устинья, когда площадь перед исполкомовским домом опустела. Стоял вечер. Станица казалась вымершей. Только на верхних улицах, где жили богатые казаки, раздавались песни и топот гулявших дут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провела рукой по затылку, нащупала под волосами сгусток крови. Шатаясь точно пьяная, она побрела домой. Дома повалилась на кровать,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чкой нудно скрипел сверчок, в углу беспокойно ворочался привязанный на веревку теленок. Под навесом пропел петух, в сенках завозились куры. Устинья поднялась с кровати, подошла к окну. Посредине безлюдной улицы тесной кучей спали овцы и, точно комья нерастаявшего снега, белели дремавшие гуси. Шумел Тобол. Поднявшаяся луна бросила мерцающий свет на станицу и поплыла над безбрежной равниной Тургая. Где-то нудно завыла собака. Тоскующие звуки понеслись над площадью и замерли в полутемных переулках Низ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припала горячим лбом к стеклу. Евграфа нет! В памяти промелькнул образ брата, за ним Осипа и точно живой показался Сергей. Он был так ощутимо близок, что Устинья сделала невольный шаг от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 прошептала она, как бы отгоняя призрак, подошла к кровати и уткнулась в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стук в дверь. Устинья, приподняв голову, прислушалась. Стук повторился, настойчивый и вл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узнала голос Поликарпа. Он был не один. Раздался пьяный смех и грязная ругань. Схватив лежавшую на столе бритву, Устинья стояла, не шевел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комиссарша, от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й в руки не дамся», — подумала Устинья и, спрятав бритву за кофточку, подошла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о? — спросила она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обыск! — раздался не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что будет», — решила женщина и отодвинула засов. В избу вошли каз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жги лампу, — распорядился один с нашивками вахми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товцы обшарили все углы, выбросили из сундуков белье, встряхнули кровать, заглянули в подп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ый Ведерников сделал попытку обнять Устинью. Резким толчком та отбросила его и, выхватив бритву, прислонилась к п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подойдешь, полосну по горлу, — произнесла он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о ухмыляясь, Поликарп отошел и сел рядом с вахмистром,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жегся? — спросил тот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ание дутовца точно подбросило Ведерникова. Снова шагнул он к Устинье и произнес с у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же уматывайся из станицы, а то свяжем подол на голове и поведем по улицам!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еднев, женщина промолчала. Надругательство над женщинами у казаков применялось в старину. Нет! Этого позора она не вынесет. Побелевшими губами Устинья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йду, но и ты не порад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товцы гурьбой вывалились из избы. Устинья лихорадочно стала собираться. Утром она направилась в казачью управу. Там уже сидел Сила Ведерников с перевязанн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адо? — спросил он ее су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ронить бы Евграфа… — сдерживая готовые хлынуть слезы, Устинья закусила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валяется пес, — угрюмо произнес Ведерников и отвернулс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решили и свидание с Лупаном, сидевшим, как и многие низовские казаки, в станичной каталажке. Понурив голову, Устинья вернула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зяв часть вещей, она выехала в Марамыш. Город находился во власти бел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тцовском доме, к которому женщина пробралась задними улицами, ее ожидало второе горе: отец был арестован, а брат скрывался. О Русакове ничего не было слышно.</w:t>
      </w:r>
    </w:p>
    <w:p>
      <w:pPr>
        <w:pStyle w:val="Level1"/>
        <w:rPr>
          <w:rFonts w:ascii="Times New Roman" w:hAnsi="Times New Roman" w:cs="Times New Roman"/>
          <w:color w:val="auto"/>
          <w:sz w:val="20"/>
          <w:szCs w:val="20"/>
        </w:rPr>
      </w:pPr>
      <w:r>
        <w:rPr>
          <w:rFonts w:cs="Times New Roman" w:ascii="Times New Roman" w:hAnsi="Times New Roman"/>
          <w:color w:val="auto"/>
        </w:rPr>
        <w:t>Глава 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сятки верст раскинулись леса Куричьей дачи. Болотная топь, горелая падь, покрытая мелким кустарником, камыш, коряги, местами непроходимый урман, лесная гл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зимы. Дремлют молчаливые сосны. Спит, опустив ветви к земле, черемуха. Яркокрасными рубинами сочных ягод красуется в своем наряде ветвистая калина. Порой лесное безмолвие нарушит хруст сломанных под тяжестью снега ветвей, и снов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снежными арками высятся над чуть заметной тропой отдельные березки. Редкие деревушки смолокуров притулились избами к лесу и, как бы пряча от людских взоров свою горькую нужду, уходили рваными плетнями в густые заросли таволожника. Едва заметные тропы тянулись в глубь Куричьей дачи, петляли среди болот, бурелома и обрывались возле глухих о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зимних дней из Марамыша вышел человек, одетый в рваную домотканную сермяжку. Голову спутника прикрывал облезлый заячий треух. За спиной под сермягой горбилась заткнутая за опояску самодельная балалайка. Поправив ее, он присел на пенек и, оглядев местность, вытащил осыпанный бисером бархатный кисет, разгладил на коленях и с довольным видом закурил. Через час он свернул с тракта на проселочную дорогу и, взглянув на солнце, прибавил шагу. Это был кривой Ераско, возвращавшийся после очередной разведки в Куричью дачу, где был партизански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когда чехи подошли к Марамышу, Ераско разыскал старое охотничье ружье, которое заряжалось крупной гусиной дробью, и явился с ним в отряд матроса. Увидев своего подчиненного, Федот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я лешак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потоптался, снял ружье с плеча и с решительным видом заявил своему заве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барышни, которые печатают на машинках, разбежались, стало быть, и я должен тягу дать? Никуда отсюда не пойду! — стукнул он о землю своим огромным «гусятником». К его удивлению, из дула посыпались сначала ржавчина, потом засохшие тараканы и пыль. Люди дружно захох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Лечь обратным курсом в трамот. Привести в порядок артиллерию и не пускать никого! — распорядился матрос и добавил более мя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 своего кубрика, Герасим, пока не вылазь до моего прихода.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козырнул и, взвалив на плечо свой «гусятник», побрел обратно в трамот, уселся на крыльцо и, приподняв ствол ружья до уровня глаз, посмотрел через него на солнце. Он обнаружил, что небесное светило распадалось на несколько темных частей. Забрав в рот бороденку, Ераско долго сидел неподвижно, размышляя о причудах солнца. Затем разыскал за печкой шомпол, которым он ковырял когда-то угли, и принялся яростно чистить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проснулся от настойчивого стука в дверь. Через потайное окошечко увидел чеха и за его спиной несколько вооруженны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в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чешский комендант, — делая ударение на первом слоге, произнес тот на ломаном русском языке. — Мы искайт ваш бургом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фамилии у нас нет. — Ераско захлопнул окош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й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вязался, халудора, говорят тебе, что Бургомистрова у нас нет. Был секлетарь Кукушкин да сбежал, чухня! — выругался Ера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йт! — чех застучал прикладом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огляделся. На одном из окон, едва держась на шарнирах, болталась старая рама, без стекла, выходившая в палисадник, за которым шел узкий переулок, ведущий на гум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од ударами прикладов начала трещать. Ераско взвел «гусятник», приоткрыл оконце и, просунув кончик дула, нажал спуск. В трамотских комнатах глухим эхом прокатился выстрел. За дверью стало тихо. Ераско вторично зарядил ружье и, не целясь, бахнул из своего «гусятника» в окош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упал. Чехи с руганью сбегали с крыльца. Ераско прыгнул с ружьем через окно в палисадник и, пробежав по переулку к гумнам, зарылся глубже в солому. Лежал он там до вечера; когда на небе показались звезды и в слободке стало тихо, выбрался из укрытия и, сторонясь дорог, направился к Куричьей даче. На заставе, наткнулся на Шемета, который проверял п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что, Гера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та Поликарпович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два, перевалив лесные овраги, Ераско вышел на небольшую поляну, сплошь заставленную подводами. Здесь были женщины, старики и дети — семьи коммунистов и партизан. Горели костры, валились деревья, наспех строились землянки и шалаши. Ераско нашел Федота в кругу командиров, которые слушали Рус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чтобы наша партизанская группа была боеспособной, прежде всего, товарищи, нужна железная дисциплина. Как ни тяжело мне говорить, но обоз будет сковывать наши действия, короче говоря, мешать. Нужно подумать о семьях. Ясно одно, что белые нагрянут в Куричью дачу. А она не так-то велика… — озабоченно говорил Русаков. — Выход один: нужно отправить семьи по дальним глухим деревням. Подвергать их опасности здесь мы не можем. Останутся одни лишь мужчины, способные носить оружие. Ваш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деревнях есть кулаки, которые могут выдать наших жен, — заметил кто-то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едлагаешь? — глаза Русакова испытующе посмотрели на говори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иваться на соединение с Красной Арм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аким табором? Ты в своем уме или нет? — вскочив с места, крикнул запальчиво Батурин. — Нас завтра же накроет любой казачий отряд или чехи и перерубят всех. Я поддерживаю план Григория Ивановича: Зауралье велико. В деревнях беднота за нас… каждый даст приют нашей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из Куричьей дачи по редким проселочным дорогам потянулись одиночные подводы партизанских се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ерь принял военный вид. Под руководством Батурина и Шемета начали проводиться строевые занятия. Партизаны обучались искусству владеть оружием в полев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зимы на одном из разъездов Южно-Уральского железнодорожного пути потерпел крушение поезд, груженный боеприпасами. Колчаковская контрразведка установила, что незадолго до прихода поезда, путь был разобран на протяжении сорока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через две после крушения был обстрелян воинский эшелон каппеле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ях и селах, лежавших недалеко от линии железной дороги, участились налеты на расквартированные части колчаковцев. В сводках колчаковской разведки появилось новое имя партизанского командира по кличке «Седой». Это был Григорий Русаков, отряд которого пополнялся крестьянами и казаками из сел и станиц Заур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ний вечер. Торопливо бегут по небу серые неласковые облака, окутывая снежной пылью леса и поля. Холодно. На старом засохшем дереве дремлет ворона. Унылая, хватающая за сердце, лесная 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нежными оврагами, в урмане, вился чуть заметный дымок. Медленно расстилаясь, окутывал низенькие землянки партизан и, переваливаясь через бурелом, повисал над молодым сосняком. Все потонуло в белесой мг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й землянке у начала оврагов светился слабый огонек. Докрасна накалилась железная печурка. Сбросив кожанку, Русаков рассказывает партизанам о годах ссылки Владимира Ильича Ленина. Перед слушателями встает глухое сибирское село Шушенское, занесенный снегом дом и склонившийся над столом при свете лампы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было Владимиру Ильичу в ссылке, но царизм не мог сломить его глубокую веру в победу пролетариата, — закончил беседу Ру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чера приезжала Христина по поручению подпольного комитета. Вручила Григорию Ивановичу деньги от Красного Креста для раздачи партизанским семьям и директивы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налаживается связь с рабочими Урала, — подумал Русаков, — самое главное — единство действий». За последнее время мелкие разрозненные отряды партизан двух районов Зауралья были объединены под командование Русакова, штаб которого попрежнему находился в лесах Куричьей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мысли Григория Ивановича были прерваны дружным смехом сидевших в землянке партизан. Русаков увидел, как Епифан тянул к себе чьи-то торчавшие из-под нар ноги и, вытащив полусонного Ераску, усадил его возле печ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о, Герасим, сыграй что-нибудь ребятам, — попросил он музыканта и подал ему балалайку. Настроив свой инструмент, тот вопросительно посмотрел на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ы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и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землянке наступила тишина. Зазвенели струны. Усевшись на нары и подперев рукой щеку, Григорий Иванович затянул мягким баритоном:</w:t>
      </w:r>
    </w:p>
    <w:p>
      <w:pPr>
        <w:pStyle w:val="Poem"/>
        <w:rPr>
          <w:rFonts w:ascii="Times New Roman" w:hAnsi="Times New Roman" w:cs="Times New Roman"/>
          <w:color w:val="auto"/>
        </w:rPr>
      </w:pPr>
      <w:r>
        <w:rPr>
          <w:rFonts w:cs="Times New Roman" w:ascii="Times New Roman" w:hAnsi="Times New Roman"/>
          <w:color w:val="auto"/>
        </w:rPr>
        <w:t>Сижу за решеткой в темнице сырой.</w:t>
      </w:r>
    </w:p>
    <w:p>
      <w:pPr>
        <w:pStyle w:val="Poem"/>
        <w:rPr>
          <w:rFonts w:ascii="Times New Roman" w:hAnsi="Times New Roman" w:cs="Times New Roman"/>
          <w:color w:val="auto"/>
          <w:sz w:val="20"/>
          <w:szCs w:val="20"/>
        </w:rPr>
      </w:pPr>
      <w:r>
        <w:rPr>
          <w:rFonts w:cs="Times New Roman" w:ascii="Times New Roman" w:hAnsi="Times New Roman"/>
          <w:color w:val="auto"/>
        </w:rPr>
        <w:t>Вскормленный в неволе орел молодо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атурин подхватил:</w:t>
      </w:r>
    </w:p>
    <w:p>
      <w:pPr>
        <w:pStyle w:val="Poem"/>
        <w:rPr>
          <w:rFonts w:ascii="Times New Roman" w:hAnsi="Times New Roman" w:cs="Times New Roman"/>
          <w:color w:val="auto"/>
        </w:rPr>
      </w:pPr>
      <w:r>
        <w:rPr>
          <w:rFonts w:cs="Times New Roman" w:ascii="Times New Roman" w:hAnsi="Times New Roman"/>
          <w:color w:val="auto"/>
        </w:rPr>
        <w:t>Мой грустный товарищ, махая крылом,</w:t>
      </w:r>
    </w:p>
    <w:p>
      <w:pPr>
        <w:pStyle w:val="Poem"/>
        <w:rPr>
          <w:rFonts w:ascii="Times New Roman" w:hAnsi="Times New Roman" w:cs="Times New Roman"/>
          <w:color w:val="auto"/>
          <w:sz w:val="20"/>
          <w:szCs w:val="20"/>
        </w:rPr>
      </w:pPr>
      <w:r>
        <w:rPr>
          <w:rFonts w:cs="Times New Roman" w:ascii="Times New Roman" w:hAnsi="Times New Roman"/>
          <w:color w:val="auto"/>
        </w:rPr>
        <w:t>Кровавую пищу клюет под окном…</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хор влился страстный тоскующий тенор Шемета:</w:t>
      </w:r>
    </w:p>
    <w:p>
      <w:pPr>
        <w:pStyle w:val="Poem"/>
        <w:rPr>
          <w:rFonts w:ascii="Times New Roman" w:hAnsi="Times New Roman" w:cs="Times New Roman"/>
          <w:color w:val="auto"/>
        </w:rPr>
      </w:pPr>
      <w:r>
        <w:rPr>
          <w:rFonts w:cs="Times New Roman" w:ascii="Times New Roman" w:hAnsi="Times New Roman"/>
          <w:color w:val="auto"/>
        </w:rPr>
        <w:t>Клюет и бросает, и смотрит в окно,</w:t>
      </w:r>
    </w:p>
    <w:p>
      <w:pPr>
        <w:pStyle w:val="Poem"/>
        <w:rPr>
          <w:rFonts w:ascii="Times New Roman" w:hAnsi="Times New Roman" w:cs="Times New Roman"/>
          <w:color w:val="auto"/>
          <w:sz w:val="20"/>
          <w:szCs w:val="20"/>
        </w:rPr>
      </w:pPr>
      <w:r>
        <w:rPr>
          <w:rFonts w:cs="Times New Roman" w:ascii="Times New Roman" w:hAnsi="Times New Roman"/>
          <w:color w:val="auto"/>
        </w:rPr>
        <w:t>Как будто со мною задумал одно…</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 сводами землянки, как призыв пронеслось:</w:t>
      </w:r>
    </w:p>
    <w:p>
      <w:pPr>
        <w:pStyle w:val="Poem"/>
        <w:rPr>
          <w:rFonts w:ascii="Times New Roman" w:hAnsi="Times New Roman" w:cs="Times New Roman"/>
          <w:color w:val="auto"/>
        </w:rPr>
      </w:pPr>
      <w:r>
        <w:rPr>
          <w:rFonts w:cs="Times New Roman" w:ascii="Times New Roman" w:hAnsi="Times New Roman"/>
          <w:color w:val="auto"/>
        </w:rPr>
        <w:t>Мы вольные птицы; пора, брат, пора!</w:t>
      </w:r>
    </w:p>
    <w:p>
      <w:pPr>
        <w:pStyle w:val="Poem"/>
        <w:rPr>
          <w:rFonts w:ascii="Times New Roman" w:hAnsi="Times New Roman" w:cs="Times New Roman"/>
          <w:color w:val="auto"/>
          <w:sz w:val="20"/>
          <w:szCs w:val="20"/>
        </w:rPr>
      </w:pPr>
      <w:r>
        <w:rPr>
          <w:rFonts w:cs="Times New Roman" w:ascii="Times New Roman" w:hAnsi="Times New Roman"/>
          <w:color w:val="auto"/>
        </w:rPr>
        <w:t>Туда, где за тучей белеет гор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 исчез. Ночное небо прояснилось. Через редкие разрывы облаков виднелись звезды. Русаков медленно шел по лагерю к крайней землянке. Перешагивая через спящих вповалку людей, остановился возле небольшого столика, на котором стояла ламп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ая-то женщина укачивала плачущего ребенка и, точно вторя плачу, тянул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а-а,</w:t>
      </w:r>
    </w:p>
    <w:p>
      <w:pPr>
        <w:pStyle w:val="Poem"/>
        <w:rPr>
          <w:rFonts w:ascii="Times New Roman" w:hAnsi="Times New Roman" w:cs="Times New Roman"/>
          <w:color w:val="auto"/>
        </w:rPr>
      </w:pPr>
      <w:r>
        <w:rPr>
          <w:rFonts w:cs="Times New Roman" w:ascii="Times New Roman" w:hAnsi="Times New Roman"/>
          <w:color w:val="auto"/>
        </w:rPr>
        <w:t>Бай, бай, бай,</w:t>
      </w:r>
    </w:p>
    <w:p>
      <w:pPr>
        <w:pStyle w:val="Poem"/>
        <w:rPr>
          <w:rFonts w:ascii="Times New Roman" w:hAnsi="Times New Roman" w:cs="Times New Roman"/>
          <w:color w:val="auto"/>
        </w:rPr>
      </w:pPr>
      <w:r>
        <w:rPr>
          <w:rFonts w:cs="Times New Roman" w:ascii="Times New Roman" w:hAnsi="Times New Roman"/>
          <w:color w:val="auto"/>
        </w:rPr>
        <w:t>Пойди бука под сарай.</w:t>
      </w:r>
    </w:p>
    <w:p>
      <w:pPr>
        <w:pStyle w:val="Poem"/>
        <w:rPr>
          <w:rFonts w:ascii="Times New Roman" w:hAnsi="Times New Roman" w:cs="Times New Roman"/>
          <w:color w:val="auto"/>
        </w:rPr>
      </w:pPr>
      <w:r>
        <w:rPr>
          <w:rFonts w:cs="Times New Roman" w:ascii="Times New Roman" w:hAnsi="Times New Roman"/>
          <w:color w:val="auto"/>
        </w:rPr>
        <w:t>Под сараем кирпичи,</w:t>
      </w:r>
    </w:p>
    <w:p>
      <w:pPr>
        <w:pStyle w:val="Poem"/>
        <w:rPr>
          <w:rFonts w:ascii="Times New Roman" w:hAnsi="Times New Roman" w:cs="Times New Roman"/>
          <w:color w:val="auto"/>
          <w:sz w:val="20"/>
          <w:szCs w:val="20"/>
        </w:rPr>
      </w:pPr>
      <w:r>
        <w:rPr>
          <w:rFonts w:cs="Times New Roman" w:ascii="Times New Roman" w:hAnsi="Times New Roman"/>
          <w:color w:val="auto"/>
        </w:rPr>
        <w:t>Буке некуда лягч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узнал Лоскутникову. За ее спиной, растянувшись в проходе, спал Иога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Федосья, — поздоровался Русаков, улыбаясь. — Ивана пришла попров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Вот только Василко отдохнуть не дает, — показала она глазами на ребенка. — Неспокойный, — вздохну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в отца, — улыбнулся Григорий Иванович, — неп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войны с немцами Иоганн остался в Марамыше, вступил в партию коммунистов. Как только началось восстание чехов, он ушел в партизанский отряд. Старый Лоскутников умер. Хозяйство легло на плечи Федосьи. Русаков при встрече с нею, всегда вспоминал жестокую расправу Пашки Дымова над Иоганном. Пытливо глядя на Федосью, он думал: «Любит, видать, своего Иог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ялась к нам ит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Нет. Сказалась соседке, что иду к сестре в Усково. Ты, Григорий Иванович, моево-та Ивана сохрани, — слабо улыбнулась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храню, Федосья, сохраню, вот как только прогоним беляков, и вернет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бы. Плохо без мужика в хозяйстве, все валится, да и Пашка Дымов лютует. Убить, говорит, тебя надо за то, что за пленника вышла да к тому еще комму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ванович подошел к группе партизан, сидевших возле печ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ывают, когда товарищ Ленин приехал в Питер, господа, которые тогда у власти стояли, давай перед ним хвостом вилять. «Пожалуйте, говорят, Владимир Ильич, с нами чайку попить. Насчет квартиры не сумлевайтесь, лучший дом отведем», — рассказывал партизан в старой шинели. — А Ленин им в ответ: «Меня, говорит, братья да сестры здесь ждут, к ним и пойду». «А много ли их у вас?» — спрашивают Ленина. А он показал на площадь, где народ его дожидался, и отвечает господам: «Посмотрите, если мало кажется, прибавьте моих брательников со всей пашенной Расеи. А вы, говорит, господа, своей дорожкой шагайте, потому не по пути мне с вами!» Подхватил тут народ Ленина и вынес на руках к броневику. Поднялся Ленин на машину, взмахнул кепкой, поговорил с народом по душам, да как крикнет: «Да здравствует социалистическая революция!» Услыхали это господа и… дуй-дери, кто куда от такого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тели заулыбались. Улыбнулся и Григор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о чем говорил тогда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лыхали, а ну-ко, расскажи, — партизаны подвинулись к командиру. Русаков стал рассказывать об Апрельских тезисах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бе одна за другой гасли звезды. Начинался рассвет. Первые лучи солнца пробивались через ветви деревьев, осветили поляну, заиграли яркими красками на зимних узорах маленьких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ванович направился к выходу, но его остановил пожилой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Так, стало быть, товарищ Ленин сказал, чтобы землю передать муж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 этом он говорил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олчаку по своей партизанской доброте мы так и быть отмеряем три аршина. Хвати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ят, длинный, Колчак-то, — усмехнулся кто-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оги ему подвернем!</w:t>
      </w:r>
    </w:p>
    <w:p>
      <w:pPr>
        <w:pStyle w:val="Level1"/>
        <w:rPr>
          <w:rFonts w:ascii="Times New Roman" w:hAnsi="Times New Roman" w:cs="Times New Roman"/>
          <w:color w:val="auto"/>
          <w:sz w:val="20"/>
          <w:szCs w:val="20"/>
        </w:rPr>
      </w:pPr>
      <w:r>
        <w:rPr>
          <w:rFonts w:cs="Times New Roman" w:ascii="Times New Roman" w:hAnsi="Times New Roman"/>
          <w:color w:val="auto"/>
        </w:rPr>
        <w:t>Глава 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вышел из землянки. Какой-то молодой всадник торопливо погонял коня, невзирая на хлеставшие по лицу ветви. Увидев командира, он соскочил с седла и, не выпуская повода из рук, подошел ближе и коз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ной партизанского отряда Дорофей Треть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Дороня, рассказывай, что там у вас на заставе? — улыбнулся Григорий Иванович подро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ривыкаешь к партизанс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подростка расплылось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Григорий Иванович, винтовку надо, — протянул он. — Какой я партизан без оружия, — светлосерые глаза Дорони просительно смотрели на Рус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ы ее получишь, только сейчас у нас с оружием плоховато, но винтовка у тебя будет, дай только время! — Когда молодой всадник повернул коня к заставе, Русаков, посмотрев ему вслед, подумал: «Хороший парнишка, исполнительный. Если бы не он, пришлось бы ту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одвиге Дорони долго говорили в партизанском отряде. Случилось это летом прошл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я Третьяков только что прибыл в партизанский отряд. До этого он жил в селе Становом и батрачил у попа Сагайдака. В тот день, когда белоказаки во главе с подполковником Агаповым нагрянули в село, Дороня был на пашне. В полдень выпряг лошадей, пустил их пастись. Вскоре он заметил, как от села по направлению к березовой роще показалась толпа людей. Впереди под конвоем казаков шли арестованные коммунисты, сзади плачущие женщины, старики и дети. Казалось, все село пришло в движение. Чтобы лучше видеть, Дороня поспешно забрался на дерево, стоявшее недалеко от дороги, и, когда группа арестованных подошла ближе, узнал среди них своего соседа, секретаря местной партячейки Георгия Шведова. Арестованные шли тихо, с трудом передвигая ноги. Утром они были избиты. Лицо Шведова было в кровоподтеках, правая бровь рассечена, и глаз закрыт. Вместо рубахи висели лохмотья, пропитанные кровью, Дороня в страхе ухватился за толстый сук дерева и сидел, не шевелясь. Толпа приближалась. Вскоре со стороны села послышался стук колес. К роще подъехало несколько кулацких подвод. Арестованных рассадили по телегам. Под плач родных и ругань конвойных подводы скрылись в дорожной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ясенный Дороня все еще сидел на Дереве, провожая глазами толпу крестьян, которая возвращалась в село точно с похорон. Когда все стихло, подросток слез с дерева и бегом пустился в село. Ночью Дороня поймал хозяйского коня и с группой односельчан уехал в Куричью дачу к партиз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дней. Дороня подружился с Иоганном и несколько раз ходил с ним в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ни были на заставе. По дороге на Усково, которая шла через Куричью дачу, показалась вооруженная группа людей. Заметив, их, Иоганн направил Дороню к Русакову. Когда подросток вернулся от командира, незнакомые люди сидели на опушке леса, тихо переговариваясь. В их кругу находился человек, одетый в солдатскую шинель. Его красивое молодое лицо с гладко выбритым подбородком, с мягко очерченными губами, строгими темнокарими глазами, смотревшими мрачно из-под густых нависших бровей, было сурово. Высокий лоб незнакомца прикрывала серая офицерская папаха. Выставив ногу, обутую в хромовый сапог, он вынул серебряный портсигар и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Матвеевич, долго нас здесь будут держать? — обратился к нему один из прибы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ихнего Главковерха, — бросил тот свысока. Заметив Дороню, незнакомец поманил ег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подойди-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альчик, а партизан, — ответил ему с достоинством Дороня и выжидательно посмотрел на плечис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человек в шинели, скрывая усмешку, спросил с преувеличенной любезностью: — Товарищ партизан, скажите, Русаков скоро буде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ас ему говорено. Ждите, — Дороня осмотрел с ног до головы незнакомца тем критическим взглядом, которым только могут смотреть подростки, по-своему оценивая человека: «Задауша! Нет, к Григорию Ивановичу его не применишь. Тот — простой недаром его партизаны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ись Русаков, Батурин и несколько человек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круто повернулся им навстречу и, козырнув, подал команду свои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Смирно! Равнение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укнув каблуками, произнес ч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я — бывший военный комиссар Озеринского волревкома Николай Медовиков. Прибыл в ваше распоряжение с группой партизан в количестве четырнадцати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ребята? — спросил Русаков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Се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з Речной! — по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обратился он к Медов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Орловки. Там и скрывался последнее время от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из одной волости… Ну и решили итти к тебе вместе с Николаем Матвеевичем. Он ведь унтер-офицер, а потом, как ни говори, был военкомом, — продолжал крестьянин. — Да и отца его знаем. Правда, тихий мужик его отец-то, но зато сын боевой. Вот и выбрали себе командиром, — говорил один кресть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прибывших людей зачислили в отряд Бату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 партизанском лагере шла своим чередом. Днем под руководством Епифана и Медовикова шли занятия по военной подготовке, вечером Русаков проводил беседы, и только глубокой ночью жизнь в Куричьей даче затихала. Лишь на заставе и в «секретах» попрежнему бодрствовали люди, охраняя лагерь. Медовиков избегал встреч с Русаковым, держался обособленно, прислушиваясь к разговорам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ороня вместе с Иоганном, находясь в «секрете», недалеко от волчьей балки, услышали подозрительный шорох. Кто-то крался между кустов, направляясь к опушке леса. Ночь была темная. Тучи черной громадой нависли над уснувшим лесом. Стояла мертвая тишина. Казалось, лист и тот не шелохнется. Шорох послышался ближе. Тронув локтем подчаска, Иоганн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колчаковский лазутчик, спеши на заставу, только не шу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я ползком выбрался из секрета и исчез в темноте. Иоганн нащупал спуск затвора винтовки и весь превратился в слух. На той стороне балки, ближе к опушке леса, послышался крик совы. Недалеко от прижавшегося Иоганна ответила вторая. В мрачном безмолвии леса голоса ночных птиц звучали злов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оров страх, юный партизан переполз балку и, поднявшись на ноги, побежал к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пушка. От нее нужно итти вправо к Усковской дороге. Дороня остановился, прислушиваясь к перекличке невидимых сов. Тишина. По верхушкам деревьев пробежал только легкий ветерок. Дороня услышал треск сухой ветки, затем поспешные шаги и припал к дереву. Мимо прошел человек, остановился недалеко и закричал, подражая крику совы. Невдалеке ему ответил второй. Шаги теперь слышны были с двух сторон, они сходились. Незнакомый хрипл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ы готовятся к вылазке на станцию Миш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рони шевелились на голове волосы. Он узнал голос Медов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одол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яд Батурина сходится в селе Рыбном. Оттуда, под видом крестьян, мелкими группами, просачивается на станцию и начинает захват цейхга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коменданту, что здесь находится чех-коммунист. Ему дано задание проникнуть в город. Вероятно, он будет у своей жены Федосьи Лоскутниковой. Организуйте сл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Увидимся дня через два, я тороплюсь, — заговорил поспешно первый. — Боюсь только за лошадь, да и до старой вырубки не близко. Скоро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а умолкли. Ночные пришельцы разошлись. Мысль в голове Дорони работала лихорад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ежать до заставы — человек из города успеет дойти до старой лесосеки, а там — на коня. Как быть? Нужно перехватить лошадь, а потом на заставу. Иначе отряд Батурина поги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я опустился на четвереньки и уполз от опасного места. Нащупывая в темноте кустарник и старые корни деревьев, подросток, углубившись в лес, вскочил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ся рассвет. В полусумраке Дороня заметил в старой лесосеке лошадь. Подбежав к ней, размотал повод и вскочил в седло. Пересекая старую вырубку, увидел, как сподвижник Медовикова, выбежав на кромку и заметив Дороню, вскинул винтовку. Медлить было нельзя. Подросток пришпорил лошадь. Вслед ему раздался гулкий выстрел, за ним второй. Дороню ожгло в правое плечо. Собрав силы, юный партизан хлестнул коня поводом.. Лошадь, перескакивая через пеньки и коряги, понеслась к заставе. Последнее, что помнил Дороня, это склоненные над ним лица партизан. Прошептав: — На вырубке колчаковец, — он впал в забы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утчик был убит. В подкладке его кармана нашли расписку Медовикова в получении денег от контр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ашивал предателя Русаков. Связанный по рукам, мнимый партизан стоял среди хмурой толпы, в центре которой лежал прикрытый шинелью Дороня. Лицо Григория Ивановича было су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с заставило пойти на пред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овико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лаза в землю, тот начал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время я был арестован и сидел в колчаковской тюрьме. Оттуда меня выпустили под расписку работать на контр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обещали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овиков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ликвидации вашего отряда, я должен был занять место начальника колчаковской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роть крестьян? — сдерживая себя, спросил Ру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далось — всыпал бы вам, — уже злобно ответил Мед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подвинулись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чаковская г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грозить вз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нара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и Иванович по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стоны людей, умирающих в казематах Колчака, слить воедино, — содрогнулась бы земля. Будем же и мы беспощадны к своим вр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к Батурину, командир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 именем революции расстрелять предат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за лагерем раздался дружный залп, Григорий Иванович подошел к лежавшему Дороне, приподнял его голову и долго смотрел в осунувшееся лицо юного партизана.</w:t>
      </w:r>
    </w:p>
    <w:p>
      <w:pPr>
        <w:pStyle w:val="Level1"/>
        <w:rPr>
          <w:rFonts w:ascii="Times New Roman" w:hAnsi="Times New Roman" w:cs="Times New Roman"/>
          <w:color w:val="auto"/>
          <w:sz w:val="20"/>
          <w:szCs w:val="20"/>
        </w:rPr>
      </w:pPr>
      <w:r>
        <w:rPr>
          <w:rFonts w:cs="Times New Roman" w:ascii="Times New Roman" w:hAnsi="Times New Roman"/>
          <w:color w:val="auto"/>
        </w:rPr>
        <w:t>Глава 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 на консервном заводе Тегерсена шли плохо. Зять Фирсовых все еще жил в Омске, сколачивая вместе с иностранцами новое акционерное общество по добыче руды в горном Ал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лся он втянуть в это дело и Никиту, но старик зау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 в Зауралье дел хватит: мельницы надо налаживать, да и с твоим заводом хлопот немало. Одни ведь стены остались после пожара. А насчет алтайской руды — уволь, в небе журавлей ловить не привык… Мыльные пузыри пускай со своими англич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герсен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д в Зауральске нерентабельный, машин пл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прости восподи, плех, — махнул рукой Никита и отрезал: — А в алтайское дело я вам ни копейки не дам! Завязнешь в долгах — и вытаскив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ченный неудачей Тегерсен направился на половину Василисы Терентьевны. Старушка приняла его приветливо, за чаем долго расспрашивала о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приехать вместе, — вздохнула она. — Стосковалась я п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ния Никитична просила передать вам поклон, как это сказывайт, — Тегерсен наморщил лоб, — забывай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казала: передай матушке земной по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обрадованно закивал он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са Терентьевна поднесла платок к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е два года она очень изменилась. Щеки стали дряблые, глаза ввалились. Ста́рила тоска по старшему сыну. Еще в начале лета, перебирая в сундуке вещи Андрея, она нашла студенческую фотографию. Опустившись на колени, Василиса Терентьевна долго всматривалась в дорогие черты сына и не заметила, как вошел Никита. Он неожиданно вырвал из ее рук кар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Андрюшку смотришь, большевика! — зашипел он на Василису и, разорвав портрет сына, придавил его сап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атери вспыхнуло. Вскочив на ноги, она что есть силы толкнула Никиту и, схватив половинки изорванной фотографии, гневно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у тебе у меня не отнять! Вот где он живет, — прошептала она побелевшими губами и, прижав клочки портрета к груди, вновь опустилась перед раскрытым сундуком. — Господи, за что такая мука… — припав к сундуку, она горько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ыла, — бросил презрительно Никита. — Ежели Андрюшка идет против меня, может он называться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с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лчишь,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са подняла голову и первый раз в жизни заговорила с Никитой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бы ни был он, а моя пл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махнул рукой и поспешно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зятя в Омск, Василиса Терентьевна как-то раз зашла по делу к своему квартиранту Охоровичу, чешскому офицеру, и заметила на столе перчатку Элеоноры. Сергей в это время был в Зауральске. Старая женщина вернулась к себе и долго сидела в раздумье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беды не было: характер у Сергея горячий. А той «сударке» что еще надо? Живет в полном довольстве, как у Христа за паз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Василисы Терентьевны оказалась не напрасной. Однажды Сергей вернулся из Зауральска ночью. Услышав в коридоре приглушенный смех Элеоноры, остановился возле дверей. Из комнаты послышался голос Охоровича и звук поцелуя. Сергей рванул дверь. Певица сидела на коленях чешского офицера и, прижав его голову к своей щеке, тихо смеялась. Увидев на пороге Сергея, испуганно вскрикнула и соскочила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рович поднялся на ноги, в смущении стал теребить темляк шашки. Сергей постоял с минуту у порога, как бы обдумывая что-то, и, опустив голову, вышел. На утро он распорядился запрячь лошадь в тарантас и спокойно вошел в комнату пе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здить в лес хочу, решил отдохнуть от зауральских дел. У тебя нет настроения прокатить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онора приблизилась к Сергею и, пытаясь его обнять,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меня не 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странил певицу и сдвину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об это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они ехали по Толмачевскому бору. Горячее июльское солнце яркими полосами лежало среди деревьев, освещая густой папоротник и росший в низинах богульник. Воздух был прозрачен, насыщен запахом смолы. Всю дорогу Сергей был угрюм. Доехав до середины бора, он повернул лошадь в его глубь, удаляясь все дальше и дальше от дороги. От толчков тарантас бросало из стороны в сторону, но не обращая внимания на пеньки и кустарник, ветви которого порой хлестали по лицу, Сергей продолжал удаляться в лесную глухом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онора тревожно посматривала на суровое лицо Сергея. Выбрав поляну, озаренную ярким солнцем, он сошел с тарантаса и не спеша вынул веревку из-под кучерского сид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азь! — сказал он мр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онора неохотно спустила ногу на подножку тарантаса. Сергей рванул ее на траву и, повалив на землю, скрутил веревкой руки. В лесу прозвучал отчаянный вопль женщины. Стиснув зубы, Сергей поволок ее к дереву. Платье Элеоноры затрещало. Глаза певицы со страхом смотрели на молодого Фир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ежа! Что ты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говорила, — задыхаясь от злобы, зашептал тот, прикручивая ее к дереву. — А с чехом тебе миловаться любо было, любо? — продолжал он, точно помешанный. — Я не то еще тебе приготовил, подлая т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к лошади, он поспешно снял чересседельник и приблизился к пев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удар ремня заставил Элеонору вскрикнуть. Сергей осатанело бил женщину. Сажней звала на помощь, но деревья, окружавшие поляну, были молчаливы, только какая-то пичужка испуганно метнулась в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рики умолкли. Яркий луч солнца проник на лесную поляну, осветил лежавшую без памяти Элеонору. В лесу бы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 взмыленную лошадь у ворот дома, Сергей поспешно вбежал по ступенькам крыльца и направился в комнату Охоровича. Офицер с книгой сидел возле окна. Сергей, сдернув его со стула, подмял под себя. Стукнув его затылком об пол, вскочил на ноги и схватил лежавший на столе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из дома! — крикнул он бешено и взвел к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рович с трудом поднялся и, опираясь рукой о сто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ешский офицер и не позволю, чтобы со мной обходились, как с врагом. Вы ответите. У меня есть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райтесь ко всем чертям! Иначе я вас пристрелю, как собаку, — яростно бросил Сергей. —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рович, потирая ушибленный затылок, медленно вышел из комнаты, крикнув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ете отвечать перед военно-полевым с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пустился на стул и, обхватив голову, долго сидел неподвижно. Поднялся, провел рукой по лбу и, тяжело вздохнув, вышел. Через час он выехал из города, направляясь к Тоб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ступил вечер. В бору было попрежнему тихо. Лучи закатного солнца ласково ложились, золотили хвою и лесную поляну. Опустившись на корни дерева, лежала в тяжелом забытьи Сажней. Через прорехи порванного платья виднелись следы дегтя от чересседельника и сгустки кров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Элеонора с трудом открыла отяжелевшие веки и, почувствовав нестерпимую боль от веревки, застонала. Вскоре до ее слуха из лесной чащобы донеслась песня и беззаботное треньканье на балалайке:</w:t>
      </w:r>
    </w:p>
    <w:p>
      <w:pPr>
        <w:pStyle w:val="Poem"/>
        <w:rPr>
          <w:rFonts w:ascii="Times New Roman" w:hAnsi="Times New Roman" w:cs="Times New Roman"/>
          <w:color w:val="auto"/>
        </w:rPr>
      </w:pPr>
      <w:r>
        <w:rPr>
          <w:rFonts w:cs="Times New Roman" w:ascii="Times New Roman" w:hAnsi="Times New Roman"/>
          <w:color w:val="auto"/>
        </w:rPr>
        <w:t>Барыня, топни,</w:t>
      </w:r>
    </w:p>
    <w:p>
      <w:pPr>
        <w:pStyle w:val="Poem"/>
        <w:rPr>
          <w:rFonts w:ascii="Times New Roman" w:hAnsi="Times New Roman" w:cs="Times New Roman"/>
          <w:color w:val="auto"/>
          <w:sz w:val="20"/>
          <w:szCs w:val="20"/>
        </w:rPr>
      </w:pPr>
      <w:r>
        <w:rPr>
          <w:rFonts w:cs="Times New Roman" w:ascii="Times New Roman" w:hAnsi="Times New Roman"/>
          <w:color w:val="auto"/>
        </w:rPr>
        <w:t>Сударыня, топни..</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есенник приближался. Заслышав стон, умолк и, увидев привязанную к дереву женщину, торопливо направи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кривой Ераско, который пробирался из Куричьей дачи в Марамыш на разведку. Поспешно развязав Элеонору, он поднял ее,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ая, да кто это тебя так разукрасил? Ишь ты, какое дело… Погоди, тут у меня знакомый мужик за бором пашет. Возьму у него лошадь. Только на телеге-то сюда, пожалуй, не добраться… — говорил он озабоченно. — Дойдешь со мной до дороги? А там в город д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онора молча кивнула головой и, опираясь на Ераска, с трудом выбралась из лесной чащ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через два, собрав с помощью Василисы Терентьевны вещи, она выехала из гор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хорович, получив от старика Фирсова в подарок золотой портсигар, не стал настаивать на розысках Сергея.</w:t>
      </w:r>
    </w:p>
    <w:p>
      <w:pPr>
        <w:pStyle w:val="Level1"/>
        <w:rPr>
          <w:rFonts w:ascii="Times New Roman" w:hAnsi="Times New Roman" w:cs="Times New Roman"/>
          <w:color w:val="auto"/>
          <w:sz w:val="20"/>
          <w:szCs w:val="20"/>
        </w:rPr>
      </w:pPr>
      <w:r>
        <w:rPr>
          <w:rFonts w:cs="Times New Roman" w:ascii="Times New Roman" w:hAnsi="Times New Roman"/>
          <w:color w:val="auto"/>
        </w:rPr>
        <w:t>Глава 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инская часть Андрея Фирсова летом 1918 года была отправлена на Восточный фронт и включена в состав Третьей армии, действовавшей в районе Перми. Обстановка была сложной. Измотанные непрерывными боями с колчаковцами, плохо вооруженные, не имея резервов, части Третьей армии постепенна отходили на пермский ру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дивизии, в состав которой входила воинская часть Фирсова, «окопались» знакомые Андрею по войне с немцами фон Дитрих и Омарбеков. Засилие старых специалистов чувствовалось и в бригадах. Ненадежен был тыл. Во многих сельских Советах и комбедах засели кулаки и их прихвостни. Начались диверсии. Взрывались полотно железной дороги и мосты. Тормозилась сдача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Пермь 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стремился к центру страны. Восточный фронт требовал неотложно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едложению В. И. Ленина Центральный Комитет РКП(б) и Совет обороны направил к месту пермской катастрофы Ф. Э. Дзержинского и И. В. С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стояла суровая. В лесах лежали глубокие снега. Дорог не было. Измученная десятидневным переходом часть Андрея расположилась на ночлег в одной из глухих дер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Спят темные многоверстные леса, где даже летом редко бывает человек. Зимой забредет в глухомань случайный охотник, и вдруг лесное безмолвие огласится гулким выстрелом, и вновь настанет тяжелая, гнетущ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чаковцы здесь не появлялись: тракт из Перми на Вятку был далеко, лесной край пуг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ав отряд заместителю, Андрей выехал в штаб дивизии. Хотелось скорее знать, зачем вызывает его представитель Ц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идел за столом и, показав глазами на стул, произнес веж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письмо, Феликс Эдмундович выдвинул один из боковых ящиков и, положив перед собой личное дело Фирсова, углубился в него, делая на полях отметки красным каранда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ысшее образование? Английский язык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артию вы вступили в семнадцат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стальное мне уже известно… — подойдя к Фирсову ближе, Дзержинский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зуется Урало-Сибирское бюро ЦК РКП(б). Для связи с омскими большевиками вам придется выехать туда. Вот письмо к товарищу Парнякову, — взяв пакет со стола, передал его Фир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поручение весьма ответ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вшись с Дзержинским, Андрей Фирсов вышел из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в на улицу, запруженную оживленным народом, Андрей стал подниматься по лестнице дома, где помещался дивизионный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нимание привлекла небольшая группа вооруженных людей во главе с плечистым военным, остановившаяся у дверей кабинета фон Дитриха. Через несколько минут в дверях показался побледневший фон Дитрих. Последовала команда: «Отвести в Чека» и обезоруженного фон Дитриха вывели из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улясь, в сопровождении конвойных прошел и Омарбе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ей с облегчением вздохнул.</w:t>
      </w:r>
    </w:p>
    <w:p>
      <w:pPr>
        <w:pStyle w:val="Level1"/>
        <w:rPr>
          <w:rFonts w:ascii="Times New Roman" w:hAnsi="Times New Roman" w:cs="Times New Roman"/>
          <w:color w:val="auto"/>
          <w:sz w:val="20"/>
          <w:szCs w:val="20"/>
        </w:rPr>
      </w:pPr>
      <w:r>
        <w:rPr>
          <w:rFonts w:cs="Times New Roman" w:ascii="Times New Roman" w:hAnsi="Times New Roman"/>
          <w:color w:val="auto"/>
        </w:rPr>
        <w:t>Глава 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следующего дня, получив документы на имя колчаковского поручика 46-го Исетского полка Николая Топоркова, убитого партизанами в районе Перми, Андрей выехал из В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ом полусумраке виднелись смутные очертания домов, опушенные снегом деревья, бывшие купеческие лабазы, церкви. За мостом, на окраине города, лежала снежная равнина, а за ней шли редкие березовые рощи. Потянуло холодком. Началась поземка. Легкие волны снега с шуршанием катились одна за другой, исчезая в утренней полумгле. Монотонно гудели телеграфные провода. Прислушиваясь к их унылому напеву, Фирсов глубже спрятал лицо в башл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он добрался до передовой линии. Оставив коня на заставе, стал ждать проводника. Предстояла ночь, полная опасностей, ночь, томившая своей неизвестностью. Выдержит ли он тяжелое испытание? Хватит, ли у него сил носить спокойно маску белогварде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на вечернем небе загорелись звезды, Фирсов зашагал в глубь леса вместе с проводником. Подоткнув полы армяка за опояску, крестьянин шел, не торопясь, осторожно обходя бурелом и валежник, торчавший из-под снега. Где-то далеко вспыхивали сигнальные ракеты и, осветив на миг феерическим светом уснувший лес, гасли. С непривычки было тяжело итти. Андрей часто проваливался в снег, запинался за коряги и никак не мог поспеть за идущим впереди крестьян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ялся? — смахнув снег с пенька и присаживаясь на него, спросил пров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жка нелегкая, — сочувственно кивнул проводник и полез за кисетом. — Закур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ябшие пальцы Фирсова не слушались. Рассыпав табак, он безнадежно махнул рукой, дескать, обойдусь без ку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произнес добр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вык, должно, к махо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ак, — согласился Андрей и спрятал руки за паз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кури, — сделав вторую цыгарку, проводник протянул ее Фирсову. Андрей зажег сп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мелый ты, однако, в самую берлогу идешь, — помолчав, начал проводник. — Колчак-то опасный зверюга. Ничего, мы его где рогатиной, где огнем выживем, — заявил крестьянин уверенно. — На каждого зверя надо сноровку знать, правильн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у медвежатников, так: прежде чем обложить зверя, надо знать, куда он головой лежит, чтобы взять было легче. И в военном деле сначала разузнай, а потом бей.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ы, оказывается, военную тактику назубок вы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выучишь, когда спалят твою избу, да всю животину прире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ак только стало темно, Фирсов вышел с крестьянином на тр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ясно, что белые, откатываясь от Вятки, спешат к Перми и Мотовилихе, которые они укрепили за последн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ой лентой тянулись обозы со снаряжением и беженцами. Скрипели полозья чужеземных пушек, которые тянули рослые кони, слышалась ругань офицеров, плач женщин 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гоняя обозы, проскакал кавалерийский эскадрон каппеле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гу дают, — радостно, заметил провод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они вошли в город. Простившись со своим спутником, Фирсов вошел в здание вокзала и вскоре смешался с толпой солда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в котором находился Андрей, часто останавливался на разъездах, пропуская встречные. Порой из окна вагона было видно, как мелькали платформы с орудиями и зарядными ящиками, затянутые наспех брезентом. Двигались воинские теплушки с солдатами и лошадьми. Однажды ночью, громыхая на стыках рельс, прошел бронепоезд. Колчаковцы начали подтягивать резервы к Пер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ей лежал на верхней полке купе классного вагона и, закинув руки под голову, думал о Христине: «Жива ли?» Ему было известно лишь одно, что в Кочердыке ее сейчас нет. Последнее письмо он получил перед отправкой на Восточный фронт. Девушка писала взволнованно и радостно:</w:t>
      </w:r>
    </w:p>
    <w:p>
      <w:pPr>
        <w:pStyle w:val="Cite"/>
        <w:rPr>
          <w:rFonts w:ascii="Times New Roman" w:hAnsi="Times New Roman" w:cs="Times New Roman"/>
          <w:color w:val="auto"/>
          <w:sz w:val="20"/>
          <w:szCs w:val="20"/>
        </w:rPr>
      </w:pPr>
      <w:r>
        <w:rPr>
          <w:rFonts w:cs="Times New Roman" w:ascii="Times New Roman" w:hAnsi="Times New Roman"/>
          <w:color w:val="auto"/>
        </w:rPr>
        <w:t>«Милый Андрей! Сегодня я получила в укоме удостоверение члена Коммунистической партии. У меня светло и радостно на душе от мысли, что сейчас я не одинока в борьбе за наше общее счастье. Как жаль, что нет тебя со мной. Я бы рассказала больше! Я жду тебя, мой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за судьбу Христины не покидала Андрея и ни фронте. И сейчас, когда он приближался к своим местам, ее образ стоял перед ним неотступно, ласковый и зову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подходил к разъезду. Фирсов оделся и вышел из вагона. Полуденное февральское солнце светило ярко, освещая утонувшие в снегу железнодорожные постройки, застывшие грязные лужи, из которых торчали тормозные башмаки, накладки и другое несложное хозяйство путейцев. Поезд, видимо, застрял надолго. Маленький паровозик, точно обрадовавшись, что отцепился от тяжелого груза, запыхтел и, выпустив струю пара, весело свистнул и торопливо застучал колесами на стре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становился возле товарного состава и, заглянув в открытую дверь одного из вагонов, отпрянул от неожиданности: сложенные друг на друга, точно дрова в поленнице, лежали человеческие трупы. Фирсов бросил взгляд на соседний вагон и увидел посиневшие руки со скрученными пальцами, которые, казалось, безмолвно грозили ко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вший мимо Фирсова смазчик посмотрел на побледневшее лицо Андрея и сказал х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тые сутки лежат… тифозники. Целый состав. Хоронить некому. Вши померзнут, а люди… — смазчик махнул рукой, — никому до них дела нет. Вот они дела-то, господин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железнодорожника прозвучала неприя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олову, Андрей медленно зашагал к своему ва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ск — столица Колчака — в те дни походил на военный лагерь. По тротуарам сновали белогвардейцы в английской форме. По улицам проносились пестрые кавалькады всадников. Заломив на затылки мохнатые папахи, играя нагайками, ехали рослые семеновцы. Погоняя поджарых скакунов, мелькали мрачные фигуры конников с вышитой эмблемой — череп и скрещенные кости на рукавах — янычары Семипалатинского атамана Анненкова. С шумом промчался отряд всадников омского палача Красильникова. На повороте одной из улиц Андрей увидел черное бархатное знамя с полумесяцем, под которым ехала группа аллаш-ордынцев</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Затем появился отряд вооруженных крестоносцев. О них Андрей слышал еще на фронте. Дружины «Иисуса» были верной опорой Колчака. Набранные из лиц духовного звания и деклассированных элементов, они обычно располагались во время боя в тылу ненадежных частей и беспощадно их расстреливали при попытке оставить позици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шь изредка мелькали беговые санки со штатскими в богатых шубах и нарядно одетыми дамами. Возле харчевни и притонов слышались зазывные крики пельменшиц и голоса накрашенных женщин. Андрей остановился на углу одной из улиц и пробежал глазами афишу. На ней крупными буквами было выведено:</w:t>
      </w:r>
    </w:p>
    <w:p>
      <w:pPr>
        <w:pStyle w:val="Cite"/>
        <w:rPr>
          <w:rFonts w:ascii="Times New Roman" w:hAnsi="Times New Roman" w:cs="Times New Roman"/>
          <w:color w:val="auto"/>
        </w:rPr>
      </w:pPr>
      <w:r>
        <w:rPr>
          <w:rFonts w:cs="Times New Roman" w:ascii="Times New Roman" w:hAnsi="Times New Roman"/>
          <w:color w:val="auto"/>
        </w:rPr>
        <w:t>Внимание!</w:t>
      </w:r>
    </w:p>
    <w:p>
      <w:pPr>
        <w:pStyle w:val="Cite"/>
        <w:rPr>
          <w:rFonts w:ascii="Times New Roman" w:hAnsi="Times New Roman" w:cs="Times New Roman"/>
          <w:color w:val="auto"/>
          <w:sz w:val="20"/>
          <w:szCs w:val="20"/>
        </w:rPr>
      </w:pPr>
      <w:r>
        <w:rPr>
          <w:rFonts w:cs="Times New Roman" w:ascii="Times New Roman" w:hAnsi="Times New Roman"/>
          <w:color w:val="auto"/>
        </w:rPr>
        <w:t>Завтра в помещении зимнего театра «Аквариум» для господ офицеров и членов Ассоциации промышленников устраивается грандиозный бал-маскарад. Будут интересные маски. Играет духовой оркестр сводного казачьего полка. В буфете имеется разнообразный ассортимент вин. Получено «Клико», «Кока-кола» и японские сигареты. Вход по пригласительным билета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горько усмехнулся: «Составы замороженных людей в тупиках — и бал-маскарад в резиденции Кол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в тихую улочку, Фирсов зашагал на конспиративну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н встретился с Парняковым по кличке «Сергей», который был членом Урало-Сибирского бюро ЦК РКП(б). Парняков долго расспрашивал Андрея о положении на Восточном фронте и в конце беседы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ридется поработать пока в Омске. Дальше будет видно. Не исключена возможность, что в марте нужно будет побывать в Челябинске. Кстати, ты иностранные языки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ли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тебя направлю к одному товарищу. От него получишь необходимые инструкции по работе и начинай. Учти, что тебе придется бывать в кругу колчаковских офицеров и связанных с ними иностранных миссий. Какое у тебя образ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яков внимательно посмотрел на Фирсова и, положив руку на его плечо, тепло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Андрей, береги себя. Будь хладнокровен. Помни, что ты находишься в логове колчаковцев, нужна особая осторожность и выдержка. Желаю тебе успеха!</w:t>
      </w:r>
    </w:p>
    <w:p>
      <w:pPr>
        <w:pStyle w:val="Level1"/>
        <w:rPr>
          <w:rFonts w:ascii="Times New Roman" w:hAnsi="Times New Roman" w:cs="Times New Roman"/>
          <w:color w:val="auto"/>
          <w:sz w:val="20"/>
          <w:szCs w:val="20"/>
        </w:rPr>
      </w:pPr>
      <w:r>
        <w:rPr>
          <w:rFonts w:cs="Times New Roman" w:ascii="Times New Roman" w:hAnsi="Times New Roman"/>
          <w:color w:val="auto"/>
        </w:rPr>
        <w:t>Глава 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лучив пригласительный билет на имя поручика Топоркова, тщательно одетый, Андрей вошел в ярко освещенный зал зимнего театра «Аквари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мела музыка. По ярко начищенному паркету кружилось несколько пар. В публике преобладали военные из армейских частей. «Золотой Омск» в лице купеческих сынков и офицеров из ставки верховного главнокомандующего на маскарад, видимо, не торопился. Вскоре мимо Андрея под руку с обрюзглым господином прошла маска, одетая в светлосерое платье из шелка либерти, усыпанное блестками. При каждом ее движении блестки отливали серебром, и стройная фигура незнакомки напоминала гибкую сказочную русалку. Поровнявшись с Фирсовым, она уронила веер и на миг остановилась. Андрей поспешно наклонился и подал веер хозя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услышал он немного грудной, с чуть заметным акцентом голос. Мило улыбнувшись, маска прошла со своим спутником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теряв незнакомку в толпе, остановился у входа в танцевальный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его в сопровождении многочисленной группы офицеров, звеня шпорами, твердым шагом прошел молодой военный с блестящими погонами полковника. В толпе раздался почтительный шопот. Небрежно кивая головой, глава карательных отрядов, правая рука Колчака, Каппель прошел мимо Андрея, чуть не задев его плечом. Рука Фирсова невольно потянулась к кобуре маленького японского браун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обный момент для выстрела», — промелькнуло в голове Андрея. Но вспомнив задание подпольного комитета, плотнее сжа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Каппелем вошел тучный, страдающий одышкой, пожилой казачий командир. Одетый в просторную рубаху и шаровары с широчайшими лампасами, он с трудом передвигал ревматические ноги и, уставив выпуклые глаза на своего собеседника, щеголеватого полковника, с коротко подстриженной бородкой,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уверяю, полковник, что красные Пермь не возьмут. Анархия в приказах Троцкого нам на руку, поверьте моей опы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итуация на Восточном фронте за эти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х слов Андрей не расслышал и, повернувшись, спросил стоявшего неподалеку армейск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казной атаман Сибирского казачьего войска Красильников. С ним полковник Войцех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к которому обратился Андрей, оказался словоохотливым. Служил он в одной из саперных частей, расквартированной в Омске. Капитан Бухтояров Геннадий, по образованию инженер, недавно окончивший офицерскую школу, Омск знал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ы, оказывается, здесь новичок, — произнес он весело, бесцеремонно хлопнув Андрея по плечу. — Хотите, познакомлю вас с интересными да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я заинтересован здесь одной о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кажу, — Фирсов повел Бухтоярова в танцевальный зал. — Видите рядом с пожилым господином даму в светлосером платье? — показал он глазами на незнакомку, которую встретил в фой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ер внимательно посмотрел на пару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атенька, губа у вас не дура. Но, пожалуй, тут не обломится. К сожалению, я с ней не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одно, что она жена одного из ответственных сотрудников французской миссии. Рядом с ней стоит представитель фирмы Уркварта. Он сейчас ведет переговоры с нашим правительством о покупке медеплавильных заводов на Урале и золотоносных участков на Лене. Человек, скажу вам, большого размаха. Кстати, у меня здесь есть приятель, который знаком с француженкой. Шаховский! — крикнул он проходившему мимо офицеру. — Подойдите сюда. Знакомьтесь! Князь Сергей, большой жуир, повеса и любитель порнографических открыток, — отрекомендовал он подошедшего к ним молодого офицер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еннадий, не много ли для первого знакомства, — обидчиво протянул Шаховский, — а впрочем, — махнул он рукой и, приняв театральную позу, пропел фальшиво:</w:t>
      </w:r>
    </w:p>
    <w:p>
      <w:pPr>
        <w:pStyle w:val="Poem"/>
        <w:rPr>
          <w:rFonts w:ascii="Times New Roman" w:hAnsi="Times New Roman" w:cs="Times New Roman"/>
          <w:color w:val="auto"/>
        </w:rPr>
      </w:pPr>
      <w:r>
        <w:rPr>
          <w:rFonts w:cs="Times New Roman" w:ascii="Times New Roman" w:hAnsi="Times New Roman"/>
          <w:color w:val="auto"/>
        </w:rPr>
        <w:t>Мне все равно,</w:t>
      </w:r>
    </w:p>
    <w:p>
      <w:pPr>
        <w:pStyle w:val="Poem"/>
        <w:rPr>
          <w:rFonts w:ascii="Times New Roman" w:hAnsi="Times New Roman" w:cs="Times New Roman"/>
          <w:color w:val="auto"/>
        </w:rPr>
      </w:pPr>
      <w:r>
        <w:rPr>
          <w:rFonts w:cs="Times New Roman" w:ascii="Times New Roman" w:hAnsi="Times New Roman"/>
          <w:color w:val="auto"/>
        </w:rPr>
        <w:t>любить или страдать,</w:t>
      </w:r>
    </w:p>
    <w:p>
      <w:pPr>
        <w:pStyle w:val="Poem"/>
        <w:rPr>
          <w:rFonts w:ascii="Times New Roman" w:hAnsi="Times New Roman" w:cs="Times New Roman"/>
          <w:color w:val="auto"/>
          <w:sz w:val="20"/>
          <w:szCs w:val="20"/>
        </w:rPr>
      </w:pPr>
      <w:r>
        <w:rPr>
          <w:rFonts w:cs="Times New Roman" w:ascii="Times New Roman" w:hAnsi="Times New Roman"/>
          <w:color w:val="auto"/>
        </w:rPr>
        <w:t>к страданьям я привык давн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 предложил он своему приятелю и вопросительно посмотрел на Фир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 обратился Бухтояров к князю, — поручик Топорков хочет познакомиться вот с той дамой, — сапер кивнул головой в сторону француженки. — Если не ошибаюсь, ты одно время находился в числе ее покл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ая трата времени, — вздохнул Шаховский. — Эта дама строгих правил, к тому же ведет игру среди промышленников. Признаться, ее роль здесь мне непонятна, — развел он руками. — Сейчас спрошу ее согласия, — посмотрев на Андрея, точно оценивая его, Шаховский направился к француж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ручик, повезло, сейчас я вас представлю, — весело произнес он, возвращаясь, и потащил Фирсова в танцевальный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ознакомить, поручик Топо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сделал глубокий поклон. Француженка слегка наклони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нна де Гинь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ильям Доннель, — пухлая рука англичанина с массивным золотым кольцом протянулась к Фир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ух-трех фраз князь Сергей, подхватив Бухтоярова, вежливо ретировался в бу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 входили все новые маски. Вошла группа высших офицеров из ставки главковерха. Здороваясь с де Гиньяр, они перебрасывались с ней незначительными фразами; видимо, француженка в офицерской среде была сво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Уильям Доннель раскланялся и ушел, взяв под руку какого-то важного чин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нравится маскарад? — спросил Фирсов, оставшись с Ж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обще против маскарада, — сдвинув красиво очерченные брови, ответила собесед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иятно. Но иногда человек вынужден носить м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аскараде это естественно. В обыденной жизни маска не делает чести тому, кто ее носит, — прикрывая лицо веером, заметила игриво де Гинь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ть условности, в силу которых человек иногда не может говорить все, что думает. Язык дан для того, чтобы скрывать св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оронник этого правила? — глаза Жанны в упор посмотрели на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в известных случаях,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а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пример, в торговых, дипломатических, иногда и военных делах, — улыбаясь, ответил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нечно, в сердечных, — со смехом добавила 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десь я без маски, — сказал уже серьезно Андрей и, желая переменить разгово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нц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де Гиньяр за талию, Фирсов закружился с ней по 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чется посмотреть ваше лицо, приподнимите маску, — услышал он негромкий, с нотками нежности голос Жа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двинул маску на лоб. Де Гиньяр, продолжая кружиться в вальсе, полуоткрыла губы и, приблизив их к Андрею, сказала шо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те. У вас такое хорошее, честное лицо. Вы не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Я готов танцевать с вами весь вечер, — сдержанно произнес Андрей и, вздрогнув от неожиданности, плотнее прижал маску к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их в модном смокинге из черного сукна, с шелковыми отворотами, с резедой в петлице, прошел Мартин-Иоганн Тегерсен. Пустые, ничего не выражающие, глаза датчанина пробежали по плотней фигуре Фирсова и его собеседнице. Наклонившись к своей даме, он что-то шепнул ей на ухо. Та оглянулась и привычным движением поднесла лорнет к своей маске. Андрей узнал се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его забилось. Сдерживая порыв остановить Агнию, он до боли закусил губу. Не спуская глаз с удалявшейся пары, Андрей, казалось, забыл с собеседнице. В его душе боролись два чувства: страстно хотелось поговорить с сестрой о доме, может быть, она знает о Христине. Ведь прошла не чужая женщина, а сестра, с которой были связаны воспоминания детства, юношеские годы, родственное чувство. Но второй, внутренний голос говорил ему: «Ты не должен открывать свое лицо, этого делать нельзя». Андрей вздохнул и, вынув платок, сделал вид, что вытирает вспотевши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жарко? — спросила де Гиньяр и поднялась с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в соседнюю комнату, думаю, что там прохла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со своей спутницей мимо буфета. Андрей увидел в толпе Агнию с каким-то офицером. Слегка откинув красивую головку, она заразительно смеялась, игриво хлопая веером по руке своего кава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стало не по себе: «Ведет себя как куртизанка!» Звуки оркестра сюда доносились сла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ыбрал свободный столик, стоявший в углу за фикусом, заказал бутылку «Клико» и, подвигая бокал к Жанне, произнес учт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ше знакомство. Пусть оно будет безоблачным, чистым, как весенне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это не моя стихия, — откинувшись на спинку стула, произнесла со смехом француженка и, подняв бокал, воскликнула пылко: — Я пью за бурю, за порывы, за буйный ветер и житейские г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Юпитер в образе вашего супруга не может вызвать в вас этих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говорить об этом, — поднимаясь, произнесла француженка. — Применять мифологию к современным мужьям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биделись? — Андрей тоже поднялся со стула и приблизился к Жа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вы задели мое самое сокровенное чувство. В наказание… — де Гиньяр лукаво посмотрела на Андрея, — я приглашаю вас к себе в среду к семи часам вечера… А теперь помогите мне одеться и разыскать ку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целовал руку Жанны и, одевшись, вышел с ней в подъез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реда мой приемный день. Итак, ровно в семь.</w:t>
      </w:r>
    </w:p>
    <w:p>
      <w:pPr>
        <w:pStyle w:val="Level1"/>
        <w:rPr>
          <w:rFonts w:ascii="Times New Roman" w:hAnsi="Times New Roman" w:cs="Times New Roman"/>
          <w:color w:val="auto"/>
          <w:sz w:val="20"/>
          <w:szCs w:val="20"/>
        </w:rPr>
      </w:pPr>
      <w:r>
        <w:rPr>
          <w:rFonts w:cs="Times New Roman" w:ascii="Times New Roman" w:hAnsi="Times New Roman"/>
          <w:color w:val="auto"/>
        </w:rPr>
        <w:t>Глава 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реду, ровно в семь часов вечера, Андрей поднялся по парадной лестнице квартиры де Гинь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бойкая горничная. Помогая снять шинель,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 бар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кажете д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ик Топорков, — поправив перед зеркалом прическу, Андрей посмотрел на вешалку. Висели богатые ротонды дам, меховые пальто штатских и две шинели с погонами штабс-капитана и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Жанны гости», — подумал он и, услышав легкие шаги горничной, повернулся к ней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росят, — девушка провела Фирсова через длинную анфиладу комнат и открыла дверь в гостиную. Навстречу Андрею, радостно улыбаясь и протягивая руку, одетая в бархатное платье с ажурной отделкой, шла Ж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аккуратны, — взглянув на свои маленькие золотые часики, произнесла она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тесь, мой муж, — со стула поднялся высокий, тонкий, как жердь, господин лет три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ужа Жанны, Луи де Гиньяр, были гладко зачесанные жидкие волосы, узкое, продолговатое лицо, пустые, невыразительные глаза, длинный, стручковатый нос, желтые, прокуренные усы и скрипучий голос. Его папаша, видный французский спекулянт Филипп де Гиньяр нажил большое состояние на войне и, благодаря связям в Министерстве иностранных дел, устроил своего Луи советником французской миссии при Колч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ьтер 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ыдержал пристальный взгляд Гана и поклонился. Он слышал о нем еще от Парн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тер Ган, крупный промышленник, был главой контрреволюционной группы диверсантов и немецким шпи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Войцех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адив самодовольно бородку, Войцеховский поднялся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бс-капитан Дун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голеватый офицер быстро вскочил на ноги и наклонил голову. Скрывая чувство презрения, Фирсов холодно поклонился. Андрей знал, что Дунаев был начальником контрразведки в Зауральске и по его приказу были замучены в колчаковских застенках сотн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принужденного ужина мужчины ушли в соседнюю комнату к карточным столам. Андрей остался с дамами. Разговор сначала вертелся вокруг недавнего бал-маскарада, но вскоре женщины перешли на темы, которые заставили насторожиться Фир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истывая альбом с открытками, он стал прислушиваться. Говорила брюнетка, жена одного из высокопоставленных чиновников при правительстве Кол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сообщить вам приятную новость. Муж мне говорил, что через Владивосток поступило больше двухсот тысяч винтовок и английское обмундирование, — восторженно говорила дама, забыв всякую осторожность. — Мон шер</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я забыла сказать, что в Омск прибывают пятнадцать офицеров, которые принадлежат к высшему обществу Америки. Господин Теуслер и генеральный консул Гаррис готовят им квартиры. Говорят, будет интересный банкет. Я не знаю, какое шить платье, — закончила она уже озаб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что сиреневый цвет вам пойдет, — заметила Жан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быв об Андрее, дамы пустились в обсуждение последних фасонов. Перелистывая альбом, Фирсов невольно сдвинул с места одну из открыток и, увидев под ней небольшую записку на английском языке, пробежал ее глазами:</w:t>
      </w:r>
    </w:p>
    <w:p>
      <w:pPr>
        <w:pStyle w:val="Cite"/>
        <w:rPr>
          <w:rFonts w:ascii="Times New Roman" w:hAnsi="Times New Roman" w:cs="Times New Roman"/>
          <w:color w:val="auto"/>
          <w:sz w:val="20"/>
          <w:szCs w:val="20"/>
        </w:rPr>
      </w:pPr>
      <w:r>
        <w:rPr>
          <w:rFonts w:cs="Times New Roman" w:ascii="Times New Roman" w:hAnsi="Times New Roman"/>
          <w:color w:val="auto"/>
        </w:rPr>
        <w:t>«Пригласите генерала Бангерского. Он мне нужен. Остальное вы знаете. Гар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ставил открытку на место и украдкой посмотрел на женщин. Те продол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аль, что шелк исчез с рынка, — вздохнула брюн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 золото, кажется, можно достать, — замети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политики нашего правительства: зачем золото отправлять в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что это требование Джона Фостера Даллеса, руководителя русского отделения военно-торгового Совета Аме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русских лучше сохраняется в сейфах американских банков, — с оттенком иронии заметила Жанна де Гинь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юнетка подвинулась к хозяйке и обняла ее за та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ты не знаешь, где можно достать шелковые чу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говорю с мужем, — ответила Жанна. — Кажется, кто-то из миссии привез несколько чемоданов чулок. Узнаю. Кстати, вы не видели мою новую ротонду? Луи достал где-то настоящих соболей. Пойдемте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однялись с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мы оставим вас на несколько минут, — Жанна с улыбкой посмотрела на Андрея и вышла с дамами в соседню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Андрей услышал, что среди игроков, сидевших в соседней комнате, произнесли его имя. Разговор шел на англий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армеец… забыл его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орков, — подсказа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большого доверия не вн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 словам Жанны, он из хорошей семьи, — ответил де Гиньяр. Помолчав, хозяин добавил: — Думаю, что этот офицер пригодится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ерешел, на друг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 я получил сообщение от одного верного человека из штаба красных, что в командовании Восточным фронтом происходят большие перемены… — Помолчав, Ган продолжал: — назначен новый главнокомандующий, некто Фрунзе. С ним едет видный партийный работник Куйб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я охватило радостное волнение. Он вплотную подошел к закрытой двери. «Лишь бы не помешали те бомбошки, подруги Жа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ситуация складывается далеко не в нашу пользу, — донесся ровный голос 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вам сказать, что на фронте отмечены случаи неповиновения солдат своим офицерам и переход частей на сторону кра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прошу поближе, — обращение, видимо, относилось к Войцеховскому. Голос Вальтера Гана стал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меется следующий план… — Последние две фразы Фирсов не рас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на первых порах забыть разговоры о сферах влияния. Вы понимаете меня, господа? Нужно вести общую борьбу с красными. — Было слышно, как Ган поднялся со стула. — Деньги от Бахметьева прибыли? — вопрос, видимо, относился к Уильяму Доннелю, так как послышался его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ковник Уорд заявил, что из Америки отправлено три с половиной миллиарда. Из них часть знаков хранится в вагоне, который стоит на Куломзинской ветке, в тупике, за мельницей Колокольникова. Номер этого вагона я забыл, но Уорд говорил, что вагон окрашен в желтый цвет я его легко можно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охраной? — послышался вопрос 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чтобы не вызвать подозрения рабочих-железнодорожников, Уорд поручил охрану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лупость! — Ган стукнул кулаком по столу. — Завтра же усилить наряд из чехов. Ваше мнение,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послышался голос Войцех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читаю это разум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ышав шаги женщин, Андрей отошел от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ая ротонда, подбор соболей изумительно красив, — тараторила брюнетка, входя в комнату вместе с Ж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учали? — глаза де Гиньяр ласково посмотрели на Фир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не особенно. Я был занят разрешением одной трудной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дошел к букету живых цветов и, перебирая их,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л одинаковый с вами по красоте цветок, но так и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ило. Вы уходите? — видя, что Андрей откланивается, спросила она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ужебные обязанности, — деланно вздохнул Фирсов и, простившись с дамам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о уже темно. Редкие фонари отбрасывали слабый свет на тротуары. Андрей поспешно зашагал на окраину города, где жил один из подпольщиков, тесно связанный с ним по воен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одно: вагон с колчаковскими деньгами нужно уничтожить. Но как это сделать? Андрей не заметил, как прошел мост через Омку и оказался в переулке. Где-то здесь должна быть квартира Симукова. Напрягая зрение, он увидел потонувший во мраке домик, перелез через изгородь палисадника и осторожно постучал в окно. Ни звука. Только со станции слышались гудки маневровых паровозов и лязг буферов. Андрей повторил стук. В доме зажегся огонь, послышался скрип,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назвал па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в Симукову о цели своего прихода, Андрей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что вагон с деньгами нужно во что бы то ни стало сж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после небольшого раздумья ответил хозяин. — Риск не так уж велик. Надо только основательно все обдумать. Я, пожалуй, сейчас схожу к членам «боевой дружины», посоветуюсь… Тебе придется немножко подождать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Фирсов нетерпеливо зашагал по комнате. «Вероятно, Жанна является сотрудницей американск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ышав шаги, Фирсов выжидательно посмотрел на дверь. Вошел Симуков и двое дружи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кивнул головой хозяин, — лошадь готова, бидон с керосином в са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проехав Иртыш и остановив лошадь возле мельницы Колокольникова, направились к тупику. Фирсов шел впереди, освещая электрическим фонариком ва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 — раздался голос охранника. Щелкнул затвор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трульный офицер, — спокойно ответил Андрей и, приблизившись к часовому, сильным рывком выхватил винтовку из ег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вшие дружинники, завязав охраннику рот, оттащили ег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фонарика остановился на окрашенном в желтый цвет холодильнике. Дальше шли вагоны обычного типа. Андрей сбил замок и поспешно вскочил в вагон. Осветив лежавшие кипы денег, Фирсов высунул голову и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керо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подняв тяжелый бидон, начал поливать керосином деньга. Зажег спичку и торопливо выскочил из вагона. Вспыхнуло яркое пламя. Андрей с дружинниками поспешно направились к подводе. Застоявшаяся лошадь взяла крупную рысь и вынесла их на Ирт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уломзином полыхало зарево пожара. Его отсветы виднелись на окнах правобережного Омс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тем раздался оглушительный взрыв. Огонь перекинулся на состав с боеприпасами. Раздавались тревожные гудки паровозов, далеко в темном небе вспыхнула сигнальная ракета, за ней вторая, третья. В городе началась тревога.</w:t>
      </w:r>
    </w:p>
    <w:p>
      <w:pPr>
        <w:pStyle w:val="Level1"/>
        <w:rPr>
          <w:rFonts w:ascii="Times New Roman" w:hAnsi="Times New Roman" w:cs="Times New Roman"/>
          <w:color w:val="auto"/>
          <w:sz w:val="20"/>
          <w:szCs w:val="20"/>
        </w:rPr>
      </w:pPr>
      <w:r>
        <w:rPr>
          <w:rFonts w:cs="Times New Roman" w:ascii="Times New Roman" w:hAnsi="Times New Roman"/>
          <w:color w:val="auto"/>
        </w:rPr>
        <w:t>Глава 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тер Ган лежал на широкой кровати и думал о Жанне де Гиньяр. За последние дни она заметно к нему охладела, отказывалась от дорогих подарков, которые охотно принимала раньше, избегала встреч. Вальтер чувствовал, что француженка, через которую он получал нужные сведения от генерального консула Гарриса, начинает не на шутку увлекаться русским офицером. Ган перевернулся на бок и протянул руку к папир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его фамилия? Да, Топорков, — бросив спичку, он стал следить за кольцами дыма, медленно расплывавшимися по комнате. — Пожалуй, его лучше убрать», — решил Вальтер и опустил ноги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раздался осторожный, но настойчивый стук. Ган накинул на себя теплую пижаму и, поправив одеял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ся Уильям Доннель. По его растерянному виду, взъерошенным волосам, блуждающему взгляду Ган понял, что случилось нечто необычай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личанин вошел в комнату и в изнеможении опустился в кресло; обтерев потную шею, он произнес, покачив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гон с деньгами с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тер подскочил к Доннелю, встряхнув его за плечи, и бешено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 своим Уордом — чистейшие болваны! Да, болваны! — Бросив трясти Доннеля, он забегал по комнате, не переставая ругаться: — Тупорылые свиньи! Беконщики! Вы понимаете, что наделали?! Вы сорвали мой план! Понимаете, мой план! — потрясая кулаком перед растерянным Доннелем, вопил Вальтер. — Сейчас полетят ко всем чертям ваши проекты покупки медеплавильных заводов и приисков. — Вы знаете, что красные подходят уже к Уфе?! Не знаете? Вы ничего не видите за вашими торговыми сде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звольте, — в Доннеле заговорило самолюбие, — я не позволю оскорблять меня и полковника Уорда: учтите, что он член английского парла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Убирайтесь вон отсюда! — Ган пинком открыл дверь и показал Доннелю рукой. — К чертям! Иначе я за себя не ручаюсь. Карл! — В комнату поспешно вошел атлетического сложения немец. — Выбросьте этого госп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зял под руки пытавшегося что-то сказать Доннеля и вывел его из комнаты. Успокаиваясь, Вальтер зашагал по комнате. Его мысли вернулись к Топо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не начинает мешать. Жанна может попасть под его влияние, и я лишусь информации о работе ставки Колчака, а заодно и американской миссии. Кроме того, эта француженка восхитительна, терять ее я не намерен… — Ган задумался. — Разве устроить охоту на зайцев и там пристрелить Топоркова? Но как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л! — крикнул он в коридор. Немец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винчестер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его недавно чи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трон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ь из него два патрона и вложи с жаковскими пулями. Не забудь сделать на них отм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луга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пригласить на охоту?» — Ган побарабанил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с-капитана Дунаева, человек он надежный. Доннеля… правда, придется перед ним извиниться за горячность, терять с ним связь в мои планы не входит. Можно позвать и Жанну де Гиньяр, это будет кстати. Мирная охота и несчастный случай. — Вальтер потер от удовольствия руки. — Загонщиков с собаками можно найти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 подошел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у де Гиньяр. Алло, Жанна? Это ты? Как самочувствие? Неважное? Как ты смотришь на небольшой променад, ну хотя бы на охоту за зайцами. Что? Ты спрашиваешь, кто будет? Из дам — ты одна. Из мужчин — штабс-капитан Дунаев, поручик Топорков, Уильям Доннель и еще двое. Согласна? Чудесно. Завтра выезжаем на двух тройках. Я заранее абонирую место с тобой. Что? Кто будет третий? По выбору дамы. Благодарю. Адрес Топоркова не знаешь? Жаль. Но я надеюсь, что сегодня он у вас будет. Не знаешь? Плохо. Все же надежду терять не будем. Что? Слышал. Большая неосторожность со стороны полковника Уорда. Думаю, что Гаррис сегодня не в духе. Сгорело несколько миллионов. Знаки были крупные. Что? Копия снята? Хорошо. Подробности, сегодня вечером. Адью. — Вальтер повесил трубку и зашагал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риятия Смолина в Зауральске переходят к Уркварту. «Унион» тоже. Завод в Кыштыме и золотые прииски сданы в концессию ему же. Но все это мелочь. Пока идет мутная вода, будем ловить рыбу покруп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л! Приготовь мой охотничий костюм к утру. Людей пропускай ко мне только с паролем. Ты его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ытянулся тот по-военному. — Дейчланд юбер аллес!</w:t>
      </w:r>
      <w:r>
        <w:rPr>
          <w:rStyle w:val="FootnoteCharacters"/>
          <w:rStyle w:val="FootnoteAnchor"/>
          <w:rFonts w:cs="Times New Roman" w:ascii="Times New Roman" w:hAnsi="Times New Roman"/>
          <w:color w:val="auto"/>
          <w:sz w:val="20"/>
          <w:szCs w:val="20"/>
        </w:rPr>
        <w:footnoteReference w:id="5"/>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Ган услышал телефонный звонок и знакомый голос Жа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ьтер, у меня только что был поручик Топорков. Он не возражает против поездки, наоборот, мое предложение принял охотно. Но, кажется, он человек со странностями. Он предлагает ехать на первой тройке без ямщика и будет управлять ею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ая натура, — криво усмехнулся Вальтер. — Ширь, размах, лихая гонка. Что же, я не воз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огда сгорел вагон, Андрей услышал от омских товарищей нерадостную весть: зауральская контрразведка арестовала Нину Дробышеву. Виктор Словцов сидел в Челябинской тюрьме, надежды на его освобождение было мало. Андрей тяжело переживал известие об аресте дорогих ему людей. Может быть, Нины, Виктора нет в живых! Вспомнился Марамыш, студенческие годы, мечты о лучшей жизни. Проклятье! Хватит ли у него сил посещать это паучье гнездо? Андрей уселся за стол, закрыл лицо руками. Перед ним выплыл отвратительный облик Вальтера Гана — матерого шпиона и диверсанта. За ним — красивая головка де Гиньяр и нахальное лицо штабс-капитана Дунаева. «Нет, пока не поздно, нужно их уничтожить. Может быть, я погибну, но долг перед Виктором и тысячами замученных людей я должен выпол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делся и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попрежнему бурлил праздной толпой бежавших из России буржуа, спекулянтами всех мастей и щеголеватыми во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ышел на Степную, где была квартира одного из подпольщиков. Ее хозяин Радо Эдмунд, старый коммунист, встретил Фирсова в маленьком дво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выслушав Андрея, он долго раздумывал и наконец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ействовать осторожно. Поездка матерых контрразведчиков на охоту будет кстати. У меня есть маленький план, — хозяин подвинулся ближе к Андрею: — Когда будешь приближаться к Черной скале, что стоит на Иртыше, нужно разогнать тройку так, чтобы кони и люди по инерции могли скатиться в промоину реки. Подробно тебе, расскажет ямщик, надежный человек, вместо которого ты будешь править тройкой. У Черной скалы за ледяными торосами, в поле, тебя будет дожидаться один из наших товарищей, который и скроет тебя на заброшенной заи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Андрей зашел к Жанне де Гиньяр. Сняв шинель, внимательно осмотрел вешалку — посторонних нет. Жанна немедленно распорядилась насчет чая и, усевшись возле Фирсова, пытливо посмотрела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али о пож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что? — Андрей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сгорел ценный груз… виновниками считают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о, признаться, это событие меня не интересует, — замет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да возвращаетесь в полк? — спросила Ж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на д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равится в Ом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 ответил неопределенно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хотели бы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висит не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пустим, некий важный военный ведет разговор в штабе армии о том, чтобы вас прикомандировали к начальнику Омского гарнизона. Как вы на это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прежде всего знать фамилию этого важного во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ак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я могу поблагодарить своего прот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устрою. Полковник Войцеховский — мой друг. В ставке главнокомандующего он имеет большой 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с едва заметной усмешкой ответил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и одном маленьком условии… — продолжала Жанна, подвигаясь ближе к А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ете изредка информировать меня о состоянии штабны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этой роли я не подхожу, — сухо ответил Андрей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что для этой роли я не г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вы сегодня в плохом настроении. Проигрались 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игре я остаюсь без проигр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ка, — Жанна потянула Андрея к себе. — Я не люблю скучных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на откинулась на спинку дивана. Тонкий запах духов, ощутимая близость женщины привели Андрея в волнение. Поднявшись с большим усилием, он зашагал по комнате. Полузакрыв глаза, француженка произнесла со взд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е похожи на других! Поэтому и нравитесь больше чем кто-л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ать на охоту не раз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Андрей. — Кто еще будет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ьтер Ган, Дунаев, Доннель и двое во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огласен. Но при одном условии: я прошу разрешить мне лично выбрать лошадей. У меня есть желание управлять одной тройкой самому. Надеюсь, возражать н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просьба: о моем искусстве езды хотелось бы, чтоб судили вы, Вальтер Ган и Дуна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лично я согласна. Думаю, что остальные не будут возражать. Итак, жду вас ровно в девять утра.</w:t>
      </w:r>
    </w:p>
    <w:p>
      <w:pPr>
        <w:pStyle w:val="Level1"/>
        <w:rPr>
          <w:rFonts w:ascii="Times New Roman" w:hAnsi="Times New Roman" w:cs="Times New Roman"/>
          <w:color w:val="auto"/>
          <w:sz w:val="20"/>
          <w:szCs w:val="20"/>
        </w:rPr>
      </w:pPr>
      <w:r>
        <w:rPr>
          <w:rFonts w:cs="Times New Roman" w:ascii="Times New Roman" w:hAnsi="Times New Roman"/>
          <w:color w:val="auto"/>
        </w:rPr>
        <w:t>Глава 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марта 1919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но начали таять снега. Лед на Иртыше вздулся, местами покрылся полой водой. По берегам и в низинах еще лежали дряблые снега, по ночам были сильные заморозки, но весна брала свое. Ярче светило солнце, по оврагам шумели ручьи, пенились в заторах и, упорно пробивая себе путь, прятались под рыхлые сугробы. Порой над снежной равниной гонялись друг за другом вороны, то взмывали вверх, то падали вниз, и в их гортанном крике, в стремительном полете также слышалось приближение весны. В палисадниках весело чирикали воробьи, трепетно топорщили перед подругами перья, исчезая парами под старую опалубку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ышел из дома, когда солнце поднялось уже над военным городком. Было слышно, как горнист протрубил «зорю» и во дворе казармы раздалась команда 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охоты Фирсов оделся в полушубок, который дал ему накануне Радо Эдм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Андрей оказался возле квартиры француженки. Там он увидел запряженных в просторные кошевы две тройки лошадей. Возле них, заткнув за опояски огромные рукавицы и перекидываясь изредка фразами, курили ям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риехали? — спросил Андрей одног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сказать, с полчаса стоим. Ждут кого-то… — подойдя вплотную к Андрею, пожилой ямщик спросил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 Р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головой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жье-то добро бьет? — заметив проходившего мимо колчаковца, спросил ямщик нарочито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если упадет с гвоздя на лавку, ни одного горшка целым не оставит, — ответил шутливо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мщик улыбнулся. Помолчав, он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ать придется не торопко. Разводины на реке пошли. Того и гляди ныр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бъезд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вернешь. Снег стал рыхлый, да и береговые подъемы тяжелы, — подмигнув, ямщик продолжал: — Есть отсюда верст так за пятнадцать Черный Яр — шибко муторное место. Иртыш там поворачивает вправо. Когда едешь, то перед тобой скала. Вода бурлит, спасу нет. Проезд шибко узкий. Да и раскат, как на грех! Слева, значит, глыбины льда стоят, у скалы полынья сажен так на пять будет. Боязно ехать. В Иртыш нырнуть за мое почтение можно и следов не найдешь, затянет под лед. Глубина страшней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второго ямщика, который подходил к ним, он перевел разговор на друг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из господ собирается править моей тройкой? Уж не вы ли, грешн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тветил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сясь на товарища, ямщик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от что, милок, левую пристяжную кнутом не бей — бедовая. Натворит делов — сам не рад будешь. Как хлестнешь, сейчас на дыбы и падает на коренника. Оборони бог, прирвет всю упря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бойдемся без кнута, — успокоил ямщика Андрей и, поднимаясь по лестнице,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Яр… Успею ли выпрыгнуть из кошевки? — пронеслось в голове. — Но чем бы все это ни кончилось, я должен выполнить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направился на голоса, которые слышались из комнаты. При входе Андрея, мужчины замолчали. Видимо, речь шла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мешал? — Глаза Фирсова вопросительно посмотрели на Вальтера 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тот и, засунув руки в карманы мехового пиджака, бесцеремонно вытянул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крывая неприязнь, сказа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извинить за опоздание, — и, отвернувшись к окну,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детая в модную венгерку с богатой отделкой из серого каракуля, вошла де Гинь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сборе, господа? — глаза Жанны окинули собра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поднялись с мест и стали разбирать ружья, стоявшие в углу комнаты. Андрей поклонился Жа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ик, я вас не узнала. В этом крестьянском полушубке вы выглядите как настоящий ямщик. Надеюсь, сегодня покажете свое искусство управлять тро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ряхнул решительно головой Фирсов. — Сегодня вы увидите, что значит любить просторы своей родной земли, ее задумчивые озера, полноводные реки и тенистые р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вышли на улицу. В первую кошевку уселись Вальтер Ган, штабс-капитан Дунаев, Жанна де Гиньяр. Андрей взобрался на облучок и, взяв вожжи в руки,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кошевке сидели Уильям Доннель и два незнакомых Фирсову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гай, — ответил задний ям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звеня колокольцами, тройка побежала по людным улицам города. Спустившись к реке, лошади пошли быстрее. Солнце грело по-весеннему, со степи веяло т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аев, привалившись к Жанне, рассказывал анекдоты; француженка, заливаясь смехом, порой игриво закрывала ему рот меховой перчаткой. Вальтер Ган был угрюм и неразговорчив. Его мысли были заняты Топорковым-Фир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ик будет выдвинут от меня на расстоянии выстрела, это облегчит мою задачу, версия о несчастном случае на охоте вполне правдоподобна. Предположим, заяц делает большой прыжок в сторону Топоркова. Я, не рассчитав дистанции, выстрелил. Пуля угодила в поручика, и все в порядке», — по холеному лицу Гана пробежала легка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Это проформа. В военном отделе контрразведки есть мо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енный, Ган откинулся на спинку кошевки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была ровной. Андрей ехал пока неторопливо. Кругом лежала широкая равнина, покрытая редким кустарником. На желтых буграх виднелась прошлогодняя трава. Через ее покров пробивалась к солнцу первая робкая зелень. На вербах набухали почки; над равниной, недалеко от берега, тяжело махая крыльями, пролетел с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абив вожжи, Андрей задумался. «Кто знает, может быть, это мой последний день. Хорошо, если прыжок будет удачным, а если нет?» В чистом, как хрусталь, весеннем воздухе перед Андреем выплыл образ Христины и, как бы зовя на подвиг, простер руку к Черному Я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лошади остановились, и видение исчезло. Впереди лежала полынья. Из-под толстого слоя льда бурлила вода. Андрей осторожно объехал опасное место и оглянулся. Второй ямщик отстал. Фирсов подобрал вожжи и, встряхнувшись, крикнул на коней. Коренник перешел на крупную рысь. Фирсов стал следить за пристяжными. Те бежали ровно, красиво изогнув головы, скосив глаза на ям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сь крепче, господа, — бросил через плечо Андрей и первый раз ударил коренника кнутом. Тот вскинул голову к дуге и прибавил ходу. Раздалась трель колокольцев. Тройка понеслась. Приподнявшись на сидении, Андрей внимательно смотрел вперед. Его лицо было серьезно. Вдали показалась сначала верхушка Черного Яра, затем на белом фоне равнины отчетливо выросла и сама 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тер Ган, пригретый лучами яркого солнца и убаюканный нежным звоном колокольцев, дремал. Жанна де Гиньяр, не переставая болтать со штабс-капитаном, увертывалась от его поцелуев, бросая взгляды то на широкую спину Андрея, то на дремавшего 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ер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ен сильный разгон», — слегка побледневший Андрей второй раз ударил коренника. Откинув голову чуть не под самую дугу, тот летел, словно ветер. Не отставали и пристяжные. В одном месте кошевку встряхнуло, и Вальтер очнулся от дрем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потише, — подергал он рукой полушубок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не понимаю я людей, которые гоняют на лошадях сломя голову, — обратился Вальтер к Дун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овка, — произнесла Жанна и плотнее прижалась к своему кавал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ая натура, — ответил тот, усмех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руто повернулся к говори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бросить в лица контрразведчикам: «Нет, это не рисовка, это жертва человека, который беспредельно любит родину, который борется за ее счастье!» — но, плотно сжав губы, он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видно, как стремительное течение Иртыша, обрушиваясь на гранитную скалу, яростно било волной, бросая вверх каскады брызг. Над Черным Яром висела легкая пелена тумана. Не спуская внимательных глаз с дороги, Андрей с каждой минутой приближался все ближе к скале. Бросив тревожный взгляд в сторону Омска, Андрей поднялся во весь рост и взмахнул кн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оренник, сдерживая ход, стал упираться старыми истертыми подковами о лед, но, увлекаемый пристяжными, покатился по ледяной дорожке к большой полынье. Вот и раскат, о котором говорил ямщик. Андрей с силой ударил вожжами левую пристяжную, прыгнул с облучка на лед и, потеряв равновесие, упал, покатился по инерции к ледяной глыбе, ударился о нее плечом и, превозмогая боль, заполз в то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ик поднялся на дыбы перед потоком. Сухой, точно выстрел, треск льда, крик испуганных людей, и вскоре все стихло. Только Иртыш попрежнему яростно бил волной о Черный Яр. В стремительном водовороте одиноко крутилась форменная фуражка штабс-капитана Дун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полз между ледяных глыб к противоположному берегу, с трудом поднялся на него и залег в кустар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казалась вторая тройка. Показывая рукой на полынью, что-то прокричал испуганный ямщик. Люди выскочили из кошевки и, пятясь от страшного места, повернули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ыбрался из кустов и побрел к видневшемуся невдалеке стогу. Возле него стояла лошадь в упряжке. Человек, взмахивая вилами, накладывал воз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щупал ушибленное место, затем засунул руку за пазуху проверить, на месте ли револьвер, и смело направился к стогу. «Вероятно, это и есть тот крестьянин, о котором говорил Р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стога выскочила большая собака и, заливаясь яростным лаем, кинулась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окрик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 окая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виновато виляя хвостом, повернула обратно. Фирсов вздохнул с облег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внимательно огляде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Р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столкнув сено с дровен, тот торопливо повернул лошадь к заброшенной в степи заимк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ловцов сидел в одиночной камере, свет в которую проникал через небольшое окно, расположенное на высоте двух метров. К полу была привинчена железная койка с брошенным на нее грязным тюфяком. Почти каждый день Виктора вызывали на главный пост для допроса и каждый раз жестоко избивали. Такой же участи подвергались арестованные вместе с ним братья Новгородц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иктора Словцов а и группы усть-уйских казаков находилось в следственной комиссии, которая по несколько месяцев не рассматривала материалы обвин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январе 1919 года Михаил Новгородцев был вызван на главный пост, там начальник тюрьмы Котляренко зачитал ему постановление:</w:t>
      </w:r>
    </w:p>
    <w:p>
      <w:pPr>
        <w:pStyle w:val="Cite"/>
        <w:rPr>
          <w:rFonts w:ascii="Times New Roman" w:hAnsi="Times New Roman" w:cs="Times New Roman"/>
          <w:color w:val="auto"/>
          <w:sz w:val="20"/>
          <w:szCs w:val="20"/>
        </w:rPr>
      </w:pPr>
      <w:r>
        <w:rPr>
          <w:rFonts w:cs="Times New Roman" w:ascii="Times New Roman" w:hAnsi="Times New Roman"/>
          <w:color w:val="auto"/>
        </w:rPr>
        <w:t>«…Войсковое правительство на основании протокола третьего чрезвычайного Войскового круга постановили нижеупомянутого казака Усть-Уйской станицы третьего округа Новгородцева Михаила, как имеющего склонность к большевизму и ведущего агитацию среди населения в пользу Советской власти, лишить казачьего звания, подушного надела и, как негодный элемент в среде общества, выселить с семьей за пределы Войсковой территории Оренбургского казачьего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укался, — закончив чтение, произнес злорадно Котляренко и, распаляясь, заорал: — Я из тебя все кишки вымотаю! В тюрьме сгною! — затопал он ногами. — Башку оторву и собакам выброшу, больш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м ударом Котляренко чуть не свалил с ног Новгородцева. Пошатнувшись, Михаил уперся одной рукой о стену, второй рванул Котляренко к себе. Навалившись туловищем на тюремщика, подмял его под себя, схватил за горло. На помощь начальнику кинулись надзиратели. Михаил очнулся в камере. Болела спина и руки. В коридоре все еще был слышен топот встревоженных тюремщиков, доносился шум из камер и выстрелы охранников, стрелявших в окна тюрьмы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ение заключенных, узнавших о расправе над Новгородцевым, долго не утихало в 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с трудом дотянулся до койки и лег. Через стену соседней камеры, где сидел Виктор, послышался перестук. Новгородцев при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ись, Михаил: свобода близка! — методично выстукивае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орого слышать в эту минуту слова утешения от товарищей по неволе. Многих уже нет в живых. Старший брат Петр в тюремной больнице. Сошел с ума от пыток Тювякин, от голода лежат пластом Минеев и Ковальский. Да и сам Михаил чувствует, как слабеют его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это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адай духом, — слышится стук Виктора. — Свобода близка, — повторяет он. Михаил, прислушиваясь к стуку, смотрит на луч солнца, который, проникнув в полутемную камеру, как бы вбирает в себя миллиарды пыл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час. В соседней одиночке слышны шаги. Виктор все время ходит, сколько же можно пройти з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худалое бледное лицо заросло бородой. Кто бы узнал теперь в нем прежнего, жизнерадостного студента? Все прошло, как сон. И горячие студенческие сходки, задушевные беседы с Русаковым, встречи с Андреем, Ниной… При воспоминании о девушке Виктор остановился среди камеры и, зажав виски руками, весь отдался мучительным ду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 глаза Словцова стали влажны от слез. Подошел к тюремному окну и долго смотрел на яркую полоску света. — Нина, родная, где ты?»… — Чувствуя, как тяжелые спазмы вновь давят горло, Виктор закрыл лиц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ная слабость… пройдет… — шептал он и выпрямился. — Мы будем жить! Бороться за новый, солнечн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розный день февраля Виктора вызвали в контрразведку. Проходя по тюремному коридору, он крикнул в волчок камеры Новгород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Михаил. Привет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й рывок конвоира оторвал его от волчка. Михаил отчаянно забарабани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ловцов! — донеслось до Виктора. — Това… — последние слова были заглушены яростной руганью надзирателей, сбежавшихся на шум, поднятый Новгородцевым. Михаил понял, что слышит последний раз голос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цова повели на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яда формальностей следователь контрразведки, щеголеватый офице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что вы интеллигентный человек… что может быть у вас общего с большев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е дело, — сухо ответил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офицер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адим вам возможность искупить вину. Допустим, вы поступите добровольцем в нашу армию, мы направляем вас в офицерскую школу, и перед вами открывается блестяще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усмехнулся Виктор, — свои политические убеждения я не ме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я дам вам достаточный срок для размышлений. Кстати, может быть, вы припомните имена челябинских коммунистов. Мы знаем, что одно время вы были в аппарате губкома РКП(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ля роли провокатора я не гожусь, — с достоинством ответил Сло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вам не пришлось об этом пожалеть! — следователь нажал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дите в камеру номер три, — приказал он появившемуся в дверях егерю, показывая взглядом на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лкнув Словцова с помощью второго егеря в каменный мешок, часовой закрыл тяжелую железную дверь на засов. Виктор сделал попытку встать во весь рост, но низкий свод камеры как бы давил его к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ть можно было, только упираясь лбом в дверь. Словцов в отчаянии забарабанил кулаками о железо. В коридоре попрежнему слышались мерные шаги часового. Через час ослабевший Виктор впал в полузабыть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загремел засов, и Словцов вывалился через открытую дверь лицом на пол. Так продолжалось дня два. Виктору казалось, что он начинает сходить с ума. На третий день его поместили в обычную камеру.</w:t>
      </w:r>
    </w:p>
    <w:p>
      <w:pPr>
        <w:pStyle w:val="Level1"/>
        <w:rPr>
          <w:rFonts w:ascii="Times New Roman" w:hAnsi="Times New Roman" w:cs="Times New Roman"/>
          <w:color w:val="auto"/>
          <w:sz w:val="20"/>
          <w:szCs w:val="20"/>
        </w:rPr>
      </w:pPr>
      <w:r>
        <w:rPr>
          <w:rFonts w:cs="Times New Roman" w:ascii="Times New Roman" w:hAnsi="Times New Roman"/>
          <w:color w:val="auto"/>
        </w:rPr>
        <w:t>Глава 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зимы 1918 года Нина Дробышева, приехавшая в Зауралье по заданию подпольного комитета, была арестована колчаковской разведкой. Под усиленным конвоем ее, избитую, отправили в Челябинск, бросили в одиночную камеру сырого подвала контр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полдень. Через маленькое оконце камеры пробивался скупой луч солнца, он осветил лежавшую на полу узницу, и медленно пополз по ослизлой стене один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чнулась и, сделав попытку подняться, закусила губу от боли, по телу пробежала мелкая дрожь. В подвале было сыро и холодно. Дотянувшись рукой до стены, она с трудом приподнялась на колени и ползком добралась до железной кровати. Уткнувшись лицом в грязный тюфяк,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д городом опускалась ночь. В коридоре слышались мерные шаги часового и порой скрип засова. Что-то холодное, противное, быстро перебирая лапками, пробежало по груди девушки и скрылось под кров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сы!» — она в страхе подобрала ноги и прислонилась спиной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у камеры с писком метались крысы, они прыгали на кровать и вновь скрывались. Нина поспешно закрыла ноги тюфяком и, съежившись, села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новая пытка контрразведчиков. Они надеялись, что Дробышева начнет колотить в дверь, просить пощады. Но в камере было тихо, и встревоженный часовой припал к вол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люченная сидела в углу, подперев голову рукой. Ее глаза, устремленные в темноту, лихорадочно 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сы продолжали возню. Загремел засов, и яркий свет фонаря осветил ка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бышева, выходите! — Дежурный контрразведки пропустил вперед себя девушку и, вынув из кобуры наган, направил-дуло в спину заключ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этажом выше, он указал на дверь начальника контрразведки Госпи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шагнув порог, ослепленная ярким светом ламп, девушка зажмурилась, но снова открыв глаза, в ужасе прижалась к косяку: на полу, недалеко от дивана, лежал Виктор. Одежда на нем была порвана, спина была исполосована нагайками. Правый глаз, под которым виднелся огромный синяк, был за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иване сидел следователь контрразведки Гирш. Рядом с ним лежала окровавленная нагайка с прилипшим к ней пучком человечески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ола, заложив по привычке руки за спину, стоял Госпинас. Зеленый свет абажура падал на его испитое, с глубокими впадинами глаз лицо, напоминавшее маску мертв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инас уставил немигающие глаза на девушку и, кивнув головой в сторону лежавшего Словцов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ая работа? Как вам нравится наш гранд-отель? — Глаза Госпинаса прищурились. — Правда, там есть маленькое неудобство — крысы, но, к сожалению, они сегодня, сыты и, видимо, вас беспокоил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от меня? — вяло спросила Дробы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несколько минут терпения, — глаза Госпинаса сузились, как у кошки. — Поручик Гирш, — повернулся он к сидевшему на диване офицеру, — вы невежливы, предложите дам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рш вскочил, кривляясь, шаркнул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н суар, мадемуазель. Комман ву репозе-ву?</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 спросил он по-французски и, хлопнув нагайкой по голенищу сапога,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тив, Нина тихо опустилась на колени перед Виктором, поправила его волосы и долго смотрела на измуч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гательная идиллия, — прошипел Госпинас и крикнул свирепо: — Стать к дверям! Вы не в партийном ком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ережно опустила голову Словцова на пол. Лежавший сделал слабое движение рукой и открыл здоровы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господа, — обратился Госпинас к офиц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подошли ближе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ледний раз спрашиваю, Словцов, намерены вы изменить свои взгляды и итти добровольцем в армию? — слегка барабаня пальцами по столу, спросил Госп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слышался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ерены вы сказать имена челябинских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вы, Дробышева? Все еще упорств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 типографии я не скажу, своих товарищей не выдам, — твердо произнес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ридется к вам обоим применять один метод развязывания языка… Раздеть большевичку! — крикнул Госпинас офицерам. — Яхонтов, держать Словцова! Гирш,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инас рванул Нину от Виктора, вцепился в ворот кофточки. Нина услышала треск ткани и, оттолкнувшись, прикрыла руками грудь. Гирш взмахнул нага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цов, имена коммунистов, и Дробышева будет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щищая лицо от ударов, девушка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цов бился в руках державших его офицеров. Казалось непонятным, откуда бралась сила у этого хрупкого на вид человека. Наконец ему удалось вырваться, и он бросился на Ги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свалка. Разъяренные контрразведчики били Виктора чем попало. Госпинас спокойно курил, наблюдая происход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бышева, скажите адрес типографии, и Словцова мы оставим, — бросил он резко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 в голосе Виктора послышалось при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 еще раз крикнул он и упал. Голос товарища придал девушке сил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ерзавцы! Вы думаете побоями сломить наш дух, нашу веру в победу коммунизма, так знайте, — голос Нины зазвенел, как натянутая струна, — ваша гибель неизбежна!</w:t>
      </w:r>
    </w:p>
    <w:p>
      <w:pPr>
        <w:pStyle w:val="Level1"/>
        <w:rPr>
          <w:rFonts w:ascii="Times New Roman" w:hAnsi="Times New Roman" w:cs="Times New Roman"/>
          <w:color w:val="auto"/>
          <w:sz w:val="20"/>
          <w:szCs w:val="20"/>
        </w:rPr>
      </w:pPr>
      <w:r>
        <w:rPr>
          <w:rFonts w:cs="Times New Roman" w:ascii="Times New Roman" w:hAnsi="Times New Roman"/>
          <w:color w:val="auto"/>
        </w:rPr>
        <w:t>Глава 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919 года Виктора Словцова, Нину Дробышеву и значительную часть арестованных челябинских коммунистов отправили в Уфимскую тюрьму, где в то время находился военно-полевой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с заключенными шел до Уфы трое суток. Ночью стояли на глухих разъездах, дожидаясь рассвета. В темноте ехать было небезопасно, тем более, что контрразведка получила сообщение о готовящемся на поезд нападении миньярских рабочих. Мимо мятежного завода проехали с бешеной скоростью. В паровозной будке сидели вооруженные до зубов два колчаковских офицера и следили за каждым движением машиниста. Усилена была и охрана вагонов. Толстые железные решетки на окнах, часовые у дверей, в проходах, в тамбуре, офицерский контроль лишали заключенных возможности поб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фе арестованных принял конвой из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ышеву, как важную преступницу, поместили в одиночку, рядом с карцером. В углу — железная кровать, над ней, почти под самым потолком, виднелось маленькое оконце, через которое пробивался в камеру слаб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опустилась на койку и задумалась. Вспомнилась записка неизвестного коммуниста, найденная еще в Зауральской тюрьме: «…Я знаю, я верю — старый строй рушится, обломками убивая нас. Но нас много, все новые и новые силы идут под Красное знамя»… — прошептала Нина вслух слова убитого и вы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тояла у окна, через которое был виден небольшой кусок неба, окрашенный в мягкие вечерние тона. Солнце бросило прощальные лучи на землю и скрылось. Камера погрузилась в полу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 засов. Вошла надзирательница с куском хлеба и миской тюремной баланды из смеси картофельной шелухи с гнилой, капустой. Нина пожевала твердый, как камень, маленький кусочек хлеба и улеглась. Ночью ее вызвали в контрразведку. Переступив порог комнаты, девушка в изумлении посмотрела на сидевшего за столом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емлячка! — на холеном лице контрразведчика появилось нечто похожее на улыбку. — Не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рицательно покачала головой девушка и подумала горько: «Значит я и теперь нахожусь в ведении челябинской контр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рш Иван. Мы встречались с вами у Госпинаса. По-моему, вы не должны забыть! — заметил следователь с сарказмом. — Правда, там пришлось прибегнуть к маленькой экзекуции, но здесь, я надеюсь, мы договоримся, как порядоч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е у вас представление о порядочности, — усмехнулась Нина. — Бить беззащитную девушку, бить до потери сознания только лишь за то, что она не разделяет ваших взглядов, это вы считаете порядо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к бы назвали? — сохраняя напускное спокойствие, спросил Ги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остью! — четко ответ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поднявшись со стула, следователь грохнул кулаком по столу. — Вы забываете, что находитесь в моих руках! Прошу отвечать на вопросы, — усевшись на стул, Гирш подвинул к себе лис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я, отчеств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Михайловна Дробы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р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шес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йная принадле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лен Российской Коммунистической партии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должности занимали при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ственный секретарь Челябинского гор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йные пор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рш удивленно посмотрел на Дробыш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следний раз спрашиваю: будете отвечат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исав лист бумаги, контрразведчик подвинул его Дробыш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иш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нимательно прочитала протокол и положила его обратно перед следов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оргую интересами народа. Вы хотите меня купить, обещая свободу, купить ценой крови моих товарищей по борьбе, так знайте, — Нина возвысила голос: — этому никогда не 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гда вас ждет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И, как бы отдаваясь своим мыслям, поникнув головой, девушка заговорил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скоро смерть. Я знаю, что на земле будет иная, радостная жизнь и что солнце будет освещать вершины Урала, зальет светом просторы Сибири… Тьма уйдет, я глубоко верю, что будущее поколение не забудет наших страданий… Я иду на смерть честным человеком. И вам меня не сло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я вас вызываю последний раз, — сказал Гирш. Поднимаясь из-за стола, кивнул надзирате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тведите заключенную в камеру.</w:t>
      </w:r>
    </w:p>
    <w:p>
      <w:pPr>
        <w:pStyle w:val="Level1"/>
        <w:rPr>
          <w:rFonts w:ascii="Times New Roman" w:hAnsi="Times New Roman" w:cs="Times New Roman"/>
          <w:color w:val="auto"/>
          <w:sz w:val="20"/>
          <w:szCs w:val="20"/>
        </w:rPr>
      </w:pPr>
      <w:r>
        <w:rPr>
          <w:rFonts w:cs="Times New Roman" w:ascii="Times New Roman" w:hAnsi="Times New Roman"/>
          <w:color w:val="auto"/>
        </w:rPr>
        <w:t>Глава 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застало Нину стоящей у окна. Через решетку в камеру лилась теплая волна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тарого бурьяна пробивалась молодая зелень. Ласково светило майское солнце, заливая сверкающим теплом улицы, дома, широкую реку, затон и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там в Зауралье цветут подснежники. Но не для меня пришла весна. Не согреть ей сердц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вы прокляты, убийцы! — Нина с силой сжала виски и отошла от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ее снова вызвали на допрос. Вместо Гирша за столом сидел какой-то важный военный с обрюзгши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бышева? — перелистывая лежавшее перед ним «Дел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на заключенную водянист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а Словцова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го показание, — колчаковец подвинул к себе другую папку, вынул протокол. Читал он долго и нудно, перевирая фамилии челябинских и зауральских коммунистов, адреса явочных квартир. В протоколе было зафиксировано, что поскольку контрразведке удалось напасть на след подпольной типографии большевиков в Зауральске, то он, Словцов, признает выдвинутые обвинения против него, Нины Дробышевой и других коммунистов. Закончив чтение, офице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показанию Словцова ничего не можете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контрразведчика показалась вежлив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наглая и вместе с тем неумная провокация со стороны господ из контр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жидавший такого ответа, офицер поднялся со стула и, отбросив его пинком,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бываетесь! Вы забыли, где вы! Вы знаете, с кем разговар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и знать не хочу! — ответила спокойно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не знаете начальника особого отдела при штабе генерала Ханжина, то вы его сейчас узнаете! Эй! — вбежал дежурный офицер. — Всыпать шомполов! Перекрестить нагайками! — показывая на девушку, завопил он в исступ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ришла в себя через несколько часов. Провела рукой по слипшимся от крови волосам и, сделав попытку перевернуться на бок, заст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доравливала она медленно. Болело тело. Долго не могла смыть затвердецшие сгустки крови в волосах. Еще резче выступили скулы и лихорадочно блесте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рассвете она услышала далекий отзвук орудийного выстрела. Откинула одеяло и прислушалась. По тюремному коридору торопливо протопали несколько пар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онада продолжалась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слабость, Нина ухватилась за железные прутья решетки и подтянулась к окну. За стенами тюрьмы, на дороге, тарахтели тачанки, гулко раздавались шаги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ая Армия возле Уфы! Скоро, скоро час освобождения! — Радостное чувство охватило все существо девушки. Опустившись на пол, Нина с надеждой стала смотреть в окно на приближающийся рассвет. Неожиданно в камере вспыхнул свет, послышался скрип засова. В дверь просунулась чубатая голова ка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е предчувствие охватило Нину. Полная тревоги, она вышла из ка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люченные, подгоняемые казаками, торопливо шли к выходу из здания. Во дворе тюрьмы раздался первый залп. Нине стало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тюрьмы был набит каппелевцами и казаками. Показались Виктор Словцов и другие коммунисты, арестованные в Челябинске и Заураль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крепко пожала товарищам руки и, встав между Виктором и челябинским коммунистом, кузнецом Лепешковым, молча выслушала пригов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го читал молодой офицер, выпущенный недавно из школы прапорщиков. Руки его дрожали.</w:t>
      </w:r>
    </w:p>
    <w:p>
      <w:pPr>
        <w:pStyle w:val="Cite"/>
        <w:rPr>
          <w:rFonts w:ascii="Times New Roman" w:hAnsi="Times New Roman" w:cs="Times New Roman"/>
          <w:color w:val="auto"/>
          <w:sz w:val="20"/>
          <w:szCs w:val="20"/>
        </w:rPr>
      </w:pPr>
      <w:r>
        <w:rPr>
          <w:rFonts w:cs="Times New Roman" w:ascii="Times New Roman" w:hAnsi="Times New Roman"/>
          <w:color w:val="auto"/>
        </w:rPr>
        <w:t>«…Суд постановил подсудимую Нину Дробышеву на основании 152 статьи уложения о наказаниях и приказа начальника штаба верховного главнокомандующего от 4 февраля девятнадцатого года за № 11 лишить всех прав состояния и подвергнуть смертной казни через 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ин мускул не дрогнул на лице Нины. Только крепче сжалась рука, державшая Виктора, и суровая складка легла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торопливо был прочитан приговор и ос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люченные встали спиной к тюремной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 пропел тонким фальцетом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а два казаков вскинули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пролетарская революция! — прозвенел голос Слов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коммунизм! — страстно крикну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во-од! — послышалась команда офицера. — 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упал Виктор. Уткнувшись лицом в землю и, зажав судорожно в кулаке траву,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торого залпа Нина покачнулась и, подхваченная Лепешковым,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ые убийцы! Старый мир рухнет — коммунизм будет жить 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ушая ее голос, офицер яростно зав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во-од, 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неного Лепешкова с шашками накинулись казаки. Кузнец, шатаясь, поднялся во весь огромный рост и, вытянув руки вперед, с залитыми кровью глазами, сделал несколько шагов в рух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было кончено.</w:t>
      </w:r>
    </w:p>
    <w:p>
      <w:pPr>
        <w:pStyle w:val="Level1"/>
        <w:rPr>
          <w:rFonts w:ascii="Times New Roman" w:hAnsi="Times New Roman" w:cs="Times New Roman"/>
          <w:color w:val="auto"/>
          <w:sz w:val="20"/>
          <w:szCs w:val="20"/>
        </w:rPr>
      </w:pPr>
      <w:r>
        <w:rPr>
          <w:rFonts w:cs="Times New Roman" w:ascii="Times New Roman" w:hAnsi="Times New Roman"/>
          <w:color w:val="auto"/>
        </w:rPr>
        <w:t>Глава 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нег шел несколько дней подряд. Начались бураны. Челябинск потонул в сугробах. На улицах были видны лишь редкие прохожие. Извозчики отсиживались на постоялых дворах, целыми днями играли «в подкидного». На станции застряли поезда. Крестьяне, согнанные из соседних деревень на очистку железнодорожных путей, работали не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ударили морозы, сковали толстым слоем льда реку, загнали в теплые избы людей, одели в пушистый куржак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дней из города: по направлению Копейска вышла девушка, одетая в овчинный полушубок, пеструю шаль, из-под которой выбивалась небольшая прядь волос. Поправив ее на ходу, девушка внимательно стала вглядываться в старый завьюженный след саней, который, обогнув березовую рощу, терялся на снежной равн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поземка. Колючий снег с легким шуршанием катился по затвердевшему за ночь насту, дымил на высоких сугробах и легкими вихрями кружился по опушке редких лесов. Ветер усиливался. Девушка глубже спрятала озябшие руки в полушубок. Это была Хр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есной, после того, как чехи заняли Марамыш, она благополучно доехала до Челябинска и остановилась на квартире у дальней родственницы в Зареч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был наводнен чехами и белогвардейцами. Отдохнув с дороги, Христина начала осторожно наводить справки об оставшихся на свободе коммуни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прошло в напряженной и опасной работе. Шпики шныряли повсюду. Подпольный комитет поручил Христине заведовать отделом Красного Креста. Девушка раза два выезжала на Куричью дачу, в отряд Русакова для оказания денежной помощи семьям партизан. Через нее была установлена связь с рабочими Златоуста и Миньяра. Сейчас она шла в Копейск по заданию у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равниной медленно плыли тяжелые тучи. Повалил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ибавила шагу. Согретая быстрой ходьбой, она не чувствовала холода и, поглядывая с опаской на тучи, старалась лишь не сбиться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добраться до построек! Должно, будет буран», — подумала она и поспешно выбралась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гнув рощу, девушка заметила стог сена. От него к Копейску вел свежи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полтора она стучалась в дверь маленького домика шахтера Ошу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хозяин был в партизанском отряде. Девушку встретила хозяйка, еще молодая женщина, но уже состарившаяся от нужды и непосиль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Христина вместе с женой Ошуркова направилась к партизанским сем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е шахтера Андрея Бойко было девять сыновей; трое из них сражались против Колчака, четвертый томился в белогвардейском застенке. Малыши жались друг к другу на широкой кровати, где лежали лохмотья одежды. Христина, окинув взглядом пустые промерзшие стены избушки, вздохнула. Из-под кровати вылез тощий поросенок, почесался о деревянную ножку ее и, хрюкая, поплелся в закуток к пустому коры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избу вошли другие женщины. Девушка начала рассказывать о наступлений Красной Армии и разложении в рядах белых ч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ридут освободители, и наши страдания конч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бы, — вздохнула одна из шахтерок. — Так намучились, так намучились, что и сказат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 решительно тряхнула головой Христина. — Потерпите немножко. Колчак подыхает, но он еще силен. Нужно бороться, не давать угля белогвардейцам! — Открыв полевую сумку и достав из нее деньги, бумагу и карандаш, девушка продолжала: — Подпольный Комитет посылает вам свою пролетарскую помощь. Мы будем оказывать вам поддержку по мере возможности. Сегодня в районном Комитете партии выберем одного товарища, которому и поручим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Христина передала директиву укома копейским подпольщ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жайте добычу угля. Если не будет угля, паровозные топки заглохнут, тогда воинские эшелоны колчаковцев застрянут на станциях. Не получая подкрепления, беляки быстрее начнут откатываться обратно, мы скорее их добьем! Нужно устраивать забастовки, ни одной тонны угля на-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девушка направилась в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ан утих. Выйдя за околицу, Христина на миг зажмурила глаза от ярко блестевшего снега, который миллиардами изумрудов сверкал под лучами солнца. На душе было хорошо. Радовали бодрые выступления горняков, твердо веривших в близкую победу над Колч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километра два, Христина заметила небольшую группу всадников, ехавших ей навстречу. Растянувшись цепочкой, они двигались неторопливо, видимо, боясь сбиться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 девушка поспешно расстегнула пуговицы полушубка и, вынув полевую сумку с бумагами, быстро втоптала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чий разъезд приближался. Переминаясь с ноги на ногу, девушка стояла на сумке, ожидая, когда проедут вса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расавица, холодно, может тебя погреть? — весело крикнул молодой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рей ее нагайкой! — хмуро буркнул в бороду второй и сердито посмотрел на Христину: — Куда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 на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ебе базар — в такое бездоро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гай коня, Евсеевич, — крикнул задний, напирая на лошадь бородатого казака. — И так запаздываем! — не дожидаясь, когда тот возьмется за повод, стегнул лошадь бородача нага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адники проех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пустив последнего конника, Христина вышла на дорогу, оглянулась и, видя, что казачий разъезд скрылся за березовым колком, разгребла снег, нашарила сумку, спрятала ее под полушубо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Христина вернулась поздно. Старая тетка, у которой она жила, открыла дверь и сказала 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человек целый день возле окна ходил. Не сыщи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торопливо прошла в комнату, зажгла лампу, прислонилась спиной к теплой печке и, грея озябшие руки,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спокойно, т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за тебя. Как бы не арестовали… — помолчав, добавила: — Бумаги-то спрятала бы подальше. Нерове́н час, придут с обыском, тогд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об этом думаю, — сказала Христина и, приподняв с помощью хозяйки одну из половиц, сунула прокламации в отверстие. Доска легла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стине не спалось. Подошла к маленькому столику, откинула тяжелую косу с плеча, взяла в руки фотографию Андрея и поднесла к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мотрела на дорогое лицо и, вздохнув, поставила фотографию на место. Жив ли? Девушка поникла головой. Огонек в лампе затрепетал, мигнул последний раз и погас. Сумрак ночи окутал комнату и одинокую фигуру девушки, неподвижно сидевшую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чуть свет, Христина достала прокламации из тайника. Сунула под меховой жакет и, простившись с тетей, вышла на улицу. Огляделась.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купив билет на пригородный поезд, вышла на пер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толпились мешочники, прошла дама с носильщиком, проковылял, опираясь на палку, старичок в форменной фуражке с полинялым околышем, из ресторана вышла группа пьяных каппелевцев. Один из них, задев Христину плечом, нагло уставилс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стина вошла в тамбур. В вагоне сидеть не хотелось: там было накурено, пахло сырой одеждой, портянками, как обычно в общих ваг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янув еще раз на перрон, девушка вздохнула с облегчением. Каппелевцев не было. У вокзала толпилась группа солдат. На их усталых, бледных лицах лежала печать безразличия ко всему, что их окружало. До отхода поезда оставалось минуты три. Христина снова вышла на перрон, посмотрела по сторонам, подошла к широкой доске расписания поездов и, вынув какую-то бумагу, сделала вид, что сличает запись. Раздался звук паровозного гудка. Обронив недалеко от солдат лист, Христина вернулась в вагон. Поезд набирал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дин из солдат поднял оброненный Христиной лист бумаги посмотрел и, кинув быстрый взгляд на опустевший перрон, произнес чут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амаци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о, читай, — окружив его плотным кольцом, солдату придвинулись ближе.</w:t>
      </w:r>
    </w:p>
    <w:p>
      <w:pPr>
        <w:pStyle w:val="Cite"/>
        <w:rPr>
          <w:rFonts w:ascii="Times New Roman" w:hAnsi="Times New Roman" w:cs="Times New Roman"/>
          <w:color w:val="auto"/>
        </w:rPr>
      </w:pPr>
      <w:r>
        <w:rPr>
          <w:rFonts w:cs="Times New Roman" w:ascii="Times New Roman" w:hAnsi="Times New Roman"/>
          <w:color w:val="auto"/>
        </w:rPr>
        <w:t>«Солдаты и казаки!</w:t>
      </w:r>
    </w:p>
    <w:p>
      <w:pPr>
        <w:pStyle w:val="Cite"/>
        <w:rPr>
          <w:rFonts w:ascii="Times New Roman" w:hAnsi="Times New Roman" w:cs="Times New Roman"/>
          <w:color w:val="auto"/>
        </w:rPr>
      </w:pPr>
      <w:r>
        <w:rPr>
          <w:rFonts w:cs="Times New Roman" w:ascii="Times New Roman" w:hAnsi="Times New Roman"/>
          <w:color w:val="auto"/>
        </w:rPr>
        <w:t>Доколе вы будете воевать?! Доколе вы будете разорять Россию? Доколе вы будете мучить себя и равных себе рабочих и крестьян? Подумайте: во всей необъятной России властвуют рабочие и крестьяне. Они не хотят отдавать свою землю помещикам, свои фабрики капиталистам, они не хотят быть рабами царских офицеров и генералов.</w:t>
      </w:r>
    </w:p>
    <w:p>
      <w:pPr>
        <w:pStyle w:val="Cite"/>
        <w:rPr>
          <w:rFonts w:ascii="Times New Roman" w:hAnsi="Times New Roman" w:cs="Times New Roman"/>
          <w:color w:val="auto"/>
        </w:rPr>
      </w:pPr>
      <w:r>
        <w:rPr>
          <w:rFonts w:cs="Times New Roman" w:ascii="Times New Roman" w:hAnsi="Times New Roman"/>
          <w:color w:val="auto"/>
        </w:rPr>
        <w:t>..Мы воюем с помещиками, капиталистами, с царскими генералами и офицерами, со всеми теми, кто сотни лет держал русский народ в рабстве.</w:t>
      </w:r>
    </w:p>
    <w:p>
      <w:pPr>
        <w:pStyle w:val="Cite"/>
        <w:rPr>
          <w:rFonts w:ascii="Times New Roman" w:hAnsi="Times New Roman" w:cs="Times New Roman"/>
          <w:color w:val="auto"/>
        </w:rPr>
      </w:pPr>
      <w:r>
        <w:rPr>
          <w:rFonts w:cs="Times New Roman" w:ascii="Times New Roman" w:hAnsi="Times New Roman"/>
          <w:color w:val="auto"/>
        </w:rPr>
        <w:t>Руку, товарищи — солдаты и казаки!</w:t>
      </w:r>
    </w:p>
    <w:p>
      <w:pPr>
        <w:pStyle w:val="Cite"/>
        <w:rPr>
          <w:rFonts w:ascii="Times New Roman" w:hAnsi="Times New Roman" w:cs="Times New Roman"/>
          <w:color w:val="auto"/>
        </w:rPr>
      </w:pPr>
      <w:r>
        <w:rPr>
          <w:rFonts w:cs="Times New Roman" w:ascii="Times New Roman" w:hAnsi="Times New Roman"/>
          <w:color w:val="auto"/>
        </w:rPr>
        <w:t>От вас зависит ваше счастье и счастье русского народа!</w:t>
      </w:r>
    </w:p>
    <w:p>
      <w:pPr>
        <w:pStyle w:val="Cite"/>
        <w:rPr>
          <w:rFonts w:ascii="Times New Roman" w:hAnsi="Times New Roman" w:cs="Times New Roman"/>
          <w:color w:val="auto"/>
        </w:rPr>
      </w:pPr>
      <w:r>
        <w:rPr>
          <w:rFonts w:cs="Times New Roman" w:ascii="Times New Roman" w:hAnsi="Times New Roman"/>
          <w:color w:val="auto"/>
        </w:rPr>
        <w:t>Мы ждем вас к себе, как друзей, как истинных сынов страдающего народа.</w:t>
      </w:r>
    </w:p>
    <w:p>
      <w:pPr>
        <w:pStyle w:val="CiteAuthor"/>
        <w:rPr>
          <w:rFonts w:ascii="Times New Roman" w:hAnsi="Times New Roman" w:cs="Times New Roman"/>
          <w:color w:val="auto"/>
          <w:sz w:val="20"/>
          <w:szCs w:val="20"/>
        </w:rPr>
      </w:pPr>
      <w:r>
        <w:rPr>
          <w:rFonts w:cs="Times New Roman" w:ascii="Times New Roman" w:hAnsi="Times New Roman"/>
          <w:color w:val="auto"/>
        </w:rPr>
        <w:t>Урало-Сибирское бюро Российской Коммунистическ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молча переглянулись. Разговаривать о политике на вокзале было опасно. Заскорузлыми пальцами чтец аккуратно сложил листовку вчетверо и, положив ее на выступ здания, отошел к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лист бумаги со жгучими словами правды скатился с выступа и, гонимый легким ветерком, покатился по асфальту перрона, прижался к рельсам. Там его нашел смазчик, прочитал первые строки и поспешно суну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листовки были найдены и на пригородных стан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разъездов Христина пересела в поезд, идущий обратно в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далеке маячили огни вокзала, за ним был виден тусклый свет уличных фонарей, ведущих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ышла из вагона и юркнула под грузовой со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ях никого не было. Лишь в конце поезда стоял, завернувшись в огромный тулуп часовой и, видимо, 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за другой потухали звезды, в предутреннем рассвете медленно таял Млеч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о хол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стина стояла неподвижно, не выпуская из рук узелок. Ее беспокоил вчерашний ш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итти? К кому? Домой нельзя: там установлена слежка. На старую конспиративную квартиру?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она постучала в дверь квартиры одной из знакомых по гимназии. Женщина вышла и, узнав Христину,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ая, я бы рада тебя принять, но… — хозяйка повертела головой по сторонам безлюдной улицы, — пойми, доро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няла, — перебила ее Хр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брела в Заречье, где жила тетка. Остановилась на перекрестке, прислонившись к забору, долго смотрела на знакомый дом. Из трубы его поднимался дым и, гонимый ветром, плыл к Ми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наверное, на кухне, обнять бы старушку и молча, без слов, посидеть у огонька, погреть озябш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стина подула в кулак, слегка постучала носками стоптанных ботинок и пош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стывшим тротуарам катился колючий снег, набиваясь в ботинки. Резкий холодный ветер стучал оторванным листом железной крыши соседнего дома, буйными вихрями кружился по улицам и злобно метал снег в стены, окна и в одиноко стоявшую у забор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лась утренняя заря. Христина, зябко кутаясь в меховой жакет, зашагала к рабочей слободке. Усталая, опустилась на первую попавшуюся скамейку возле ворот одного из домиков и задре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 крепчал. Во дворе загремел цепью пес и, почуяв незнакомого человека, хрипло залаял. Стукнула дверь, из домика вышел немолодой хозяин, судя по одежде, рабочий и, прикрикнув на собаку, открыл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стина приподняла отяжелевшую голову и вновь опустила ее на узелок, лежавший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здешняя? Замерзнешь ведь. Проходи-ка лучше в избу, — сказал он приветли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вушка поднялась со скамейки и пошла вслед за хозяином.</w:t>
      </w:r>
    </w:p>
    <w:p>
      <w:pPr>
        <w:pStyle w:val="Level1"/>
        <w:rPr>
          <w:rFonts w:ascii="Times New Roman" w:hAnsi="Times New Roman" w:cs="Times New Roman"/>
          <w:color w:val="auto"/>
          <w:sz w:val="20"/>
          <w:szCs w:val="20"/>
        </w:rPr>
      </w:pPr>
      <w:r>
        <w:rPr>
          <w:rFonts w:cs="Times New Roman" w:ascii="Times New Roman" w:hAnsi="Times New Roman"/>
          <w:color w:val="auto"/>
        </w:rPr>
        <w:t>Глава 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пе одного из классных вагонов скорого поезда Омск — Челябинск, развалившись небрежно на сидении, в обществе двух офицеров ехал молодой человек. Тут же в углу висела его шинель с блестящими вензелями Томского университета. Среднего роста, плотный, с мужественными чертами лица, он выгодно отличался от соседей по купе, помятые физиономии которых носили следы беспробудного пья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жав под себя ноги, студент продолжал прерванную приходом кондуктора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 ни говорите, у Ильи Ефимовича Репина крупнейший талант. Возьмите его картину «Не ждали». Она оставляет глубокий след у зрителей, заставляет задумываться о превратностях судьбы человеческой. Или «Бурлаки», сколько социальной насыщенности. Изумительно! — студент опустил онемевшую ногу на пол и продолжал: — Это подлинно реалистическое искусство! — Он вскочил на ноги и, открыв портсигар, предложил офицерам папирос. Один из них, закуривая, сказал флегмат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почитаю натюрморты в виде битой дичи, рыбы и прочей снеди. Глядя на них, приобретаешь апп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урно бы жареную курицу и бутылочку водки, — потягиваясь, отозвался второй. — Изобразительное искусство — чепуха, я признаю только порнографические открытки! Хотите посмотреть? — Студент отмахнулся и тревожно посмотрел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пе вошел офицер разведывательной службы. Козырнув коллегам, он извинился и потребовал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не спеша подал паспорт, студенческий билет и удостоверение Томского университета на имя Михаила Ивановича Зорина, студента третьего курса горного факультета, командированного для прохождения практики на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в документы, контрразведчик внимательно посмотрел на Зорина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приближался к Челябин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янув в окно, студент сказал 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господа, — приложив руку к козырьку фуражки, Зорин вышел с вещами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дляя ход, поезд остановился у закрытого семафора. Апрельское солнце светило ярко, заливая теплом железнодорожные постройки и пути. Оглянувшись по сторонам, Зорин вышел из вагона и направился к виад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Андрей, приехавший из Омска для связи с челябинскими большев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бытия у Черного Яра он с неделю скрывался на конспиративной квартире по Степной. Однажды ночью Фирсов проснулся от какого-то тревожного чувства, полежал с открытыми глазами и, услышав осторожные шаги хозяйки,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палисадника кто-то ходит, — прошепт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ыстро оделся, припал к окну и увидел в сумраке ночи возле палисадника человека. На углу, возле ворот виднелся силуэт вт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жка, — пронеслось в голове Фирсова. — Надо предупредить товарищей! Но как выбраться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 еще есть? — спросил он тихо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кухню на чердак. Там можно спуститься через слуховое окно в соседний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к был низенький, как у большинства жителей на Степной улице. Открыв отверстие на чердак, Андрей осторожно выглянул из слухового окна. В переулке стояла мертвая тишина. Фирсов, придерживаясь за карниз, спустил ноги, на миг повис в воздухе и легко спрыгнул на землю. Через полчаса он был в доме одного из членов подполь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Мы так боялись за тебя, наделал ты, брат, переполоху в стане белых. И сейчас колчаковские ищейки рыщут по Омску в поисках таинственного поручика Топоркова, — улыбнулся подпо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в доме Симакова огонек светил до утра. Днем Андрей встретился с Парняковым, который направил его в Челябинск для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 что там идут провалы, видимо, действует рука опытного провокатора. Будь остор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еще в Омске адрес явочной квартиры, Фирсов направился в железнодорожный поселок. Вскоре он постучался в калитку домика, стоявшего в конце улицы. На стук вышла хозяйка. Увидев незнакомого человека, замялась и только после того, как Андрей назвал условный пароль, пропустила его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бессонных ночей в Омске и в поезде Андрей только сейчас почувствовал страшную усталость и забылся тяжел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 его мужской грубоватый голос, который слышался за закрытой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монт паровозов мы и так задерживаем под разными предлогами, из депо скоро не выпустят. Как дела на коп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хтеры вместо угля выдают на-гора землю. Держатся крепко, — ответил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этот голос, видимо, принадлежал хозяину явочной квартиры, так как он же обратился к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варчик бы на стол, Аннушка, чайку попить охота, да и пора будить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На пороге показалась хозяйка и обратилась к Андрею</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те! У меня самовар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вскочил с постели и через несколько минут вышел в комнату. Поздоровавшись, сел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взглянув на окно, весело за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товцева идет, — сообщил он шахтеру и, поднявшись со стула, стремительно вышел из-за стола. Нервно перебирая пуговицы кителя, побледневший Андрей не спускал глаз с дверей. Вскоре в сенях послышались легкие шаги и неторопливый 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Заходи! — хозяин распахнул дверь. Христина замерла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 девушка бросилась к приезжему, припала к его плечу и заплак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ей нежно приподнял ее голову и долго не мог оторваться от ее лица.</w:t>
      </w:r>
    </w:p>
    <w:p>
      <w:pPr>
        <w:pStyle w:val="Level1"/>
        <w:rPr>
          <w:rFonts w:ascii="Times New Roman" w:hAnsi="Times New Roman" w:cs="Times New Roman"/>
          <w:color w:val="auto"/>
          <w:sz w:val="20"/>
          <w:szCs w:val="20"/>
        </w:rPr>
      </w:pPr>
      <w:r>
        <w:rPr>
          <w:rFonts w:cs="Times New Roman" w:ascii="Times New Roman" w:hAnsi="Times New Roman"/>
          <w:color w:val="auto"/>
        </w:rPr>
        <w:t>Глава 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Христину Андрей установил тесную связь с подпольной организацией Челяб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тет поручил ему вести работу среди солдат полка имени Шевченко. Полк был укомплектован из молодых переселенцев с Украины, семьи которых жили в Кустанайском и Петропавловском уез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лые и загорелые степняки держались отдельными группами, были замкнуты, молчаливы и косо поглядывали на своих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рмы охранялись строго. Мобилизованные насильно в армию Колчака хорошо помнили карательную экспедицию полковника Разделишина, который после расправы с усть-уйской беднотой, обрушил кровавый террор на поселки переселенцев. У многих солдат были свежи в памяти дым пожарищ, порка отцов и матерей, угон скота и его распрод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надцать тысяч расстрелянных и утопленных в Тоболе повстанцев — таков итог Кустанайской трагедии, такова цена авантюры анархиста Жиляева, возглавлявшего в то время партизанское движение в у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удалось проникнуть в казармы полка имени Шевченко под видом раненого солдата, возвращавшегося из полевого госпиталя в село Федоровку, Кустанайского у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ов бы повидать, — заявил он дежурному офицеру и подтянул к себе, висевшую на лямк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 — резко спросил тот. Андрей долго шарил за пазухой в поисках отпускного удостоверения, снял солдатскую папаху, заглянул в подкладку, нет ли его там и неторопливо полез за голенище сапога. — Должно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у надоел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томительной маршировки солдаты группами сидели на нарах и, обжигаясь, пили из жестяных кружек вечерний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щупав в боковом кармане удостоверение, выданное подпольным комитетом на имя солдата Василия Клименко из хозяйственной команды 11-го Уральского полка, Андрей, не торопясь, стал пробираться узким проходом между н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лужба, что здесь ходишь? — обратился к нему сидевший на нижних нара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бы словечко, да волк недалечко, — ответил поговоркой Андрей и оглянул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олков нет. Садись чай пить с нами, — приветливо заговорили солдаты, уступая пришельцу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братцы, как говорил мой дед, кашу кушайте, сказку слушайте, к присказке прислушивайтесь да на ус мотайте, — начал Андрей и еще раз посмотрел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ладно получается, — оживленно заметил один из солдат. Со второго яруса свесилось несколько любопытных г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дил я недавно в Омск. Вышел как-то раз из вагона на разъезде. Смотрю, целый эшелон мертвяков на путях стоит. Спрашиваю, что за люди? «Солдаты, от тифа померли. Хоронить некому». Вот, думаю, забота о нашем брате. Даже в земле места нет. А в самом Омске господа офицеры пи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и им похмелье, — сумрачно отозвался кто-то с верхних н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Сергиенко, не мешай, — прервал товарища сидевший рядом с Андреем солдат. — Рассказывай, служб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жу по улицам Омска, смотрю, разные господа с дамочками на рысаках катаются — им и война нип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 — стукнул кружкой о нары немолодой солдат Костюченко Федор, призванный недавно в полк. — Мы вот воюем, а они пируют. Им пышки, а нам шишки. Так я говорю? — Федор обвел взглядом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ел беседу осторожно, изучая настроение солдат. Рассказал о переходе отдельных частей на сторону Красной Армии, о партизанском движении в тылу, о деятельности Урало-Сибирского бюро РКП(б) и той огромной помощи, которую оказывают партизанам рабочие горного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караульный пост можно не ходить, — провожая его, сказал Костюченко. — В заборе есть проход. Сейчас покажу, — Федор направился с Фирсовым через казарменный двор. Прошел колодец и отодвинул одну из досок за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ка держится только на одном верхнем гвоздике, — устанавливая ее на прежнее место, сказал он. — Приходите завтра вечером. Я позову ребят из соседней роты. У нас народ надежный, не подведем, да и командир, капитан Нечипуренко, не особенно дружит с полковым нача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питаном Нечипуренко Андрею пришлось столкнуться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закончив очередную беседу с солдатами, он направился к выходу и был остановлен высоким, сутулым офицером, обходившим в это время каза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вынул удостоверение на имя Клим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тут шляться ночью. Если надо кого видеть, приходи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питан… — пропуская мимо себя Нечипуренко, нач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больше тебя не видел! — не слушая, пробурчал в усы офицер и повернулся к Фирсову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царской армии Нечипуренко был старый армейский служака из неудачников, тянувших свою лямку как нечто необходимое. Когда-то он мечтал об академии, был полон надежд, но, потеряв жену, пал духом и безропотно покорился судьбе. Замкнутый по натуре, он весь ушел в себя, смирился с незавидным положением в полку и свободное от занятий время уделял шахматам и своей собаке по кличке «Нерка». В иные дни капитан напивался, пинал ногой шахматную доску и, обняв Нерку, жаловался ей на людей. Собака, как бы понимая хозяина, положив голову на его плечо, жалобно скулила. Пьяные глаза Нечипуренко, разыскав сидевшего в углу денщика-башкира, сумрачно останавливались на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су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щик проворно выскакивал из угла и вытягивался перед капи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 что вою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ырнув, денщик чеканил заучен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воюет, чтоб на неделе был базар, а в год три ярм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Юсу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щик охотно соглашался с пьяным командиром и, помедлив,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вар 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вь, — вяло махал рукой Нечипуренк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чером капитан, подперев рукой давно не бритую щеку, пел заунывно:</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Реве та стогне Днипр широкий,</w:t>
      </w:r>
    </w:p>
    <w:p>
      <w:pPr>
        <w:pStyle w:val="Poem"/>
        <w:rPr>
          <w:rFonts w:ascii="Times New Roman" w:hAnsi="Times New Roman" w:cs="Times New Roman"/>
          <w:color w:val="auto"/>
          <w:sz w:val="20"/>
          <w:szCs w:val="20"/>
        </w:rPr>
      </w:pPr>
      <w:r>
        <w:rPr>
          <w:rFonts w:cs="Times New Roman" w:ascii="Times New Roman" w:hAnsi="Times New Roman"/>
          <w:color w:val="auto"/>
        </w:rPr>
        <w:t>Сердитый витер завив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дели две с тех пор, как Андрей начал вести работу среди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ьей роте первого батальона полка имени Шевченко создалось уже крепкое ядро революционно настроенных солдат. Прокламации и воззвания Урало-Сибирского бюро РКП(б) и Челябинского подпольного комитета появились и в других подразде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ое, начальство встревожилось: охрана казарм была усилена, Нечипуренко перевели в хозяйственную команду и на его место был назначен новый офицер, поручик Нестеренко. Выходец из кулацкой семьи с Поволжья он жестоко расправлялся с революционно настроенными солдатами, мстил им за отца, имущество которого было конфисковано красными. Небольшого роста, круглый, как шар, Нестеренко, казалось, был наполнен жидкостью, — стоит проткнуть, и она хлынет из него, как из бочки, отравляя воздух злово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стычка Нестеренко с солдатами произошла во время учения во дворе казармы. Юсуп Валеев, бывший денщик Нечипуренко, откомандированный в строевую часть, сделав неумелый выпад со штыком, поскользнулся на талом снегу и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бешенный Нестеренко дал солдату пинка и заорал на весь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тина! Владеть штыком не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ев с трудом поднялся с земли и, ощупав ушибленное колено, стоял с низко опущенн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й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ога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удар в лицо заставил Валеева пошатнуться. В тот же миг он взметнул штык на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 Кишки пускам! — выкрикнул он и, побледнев, двинулся на Несте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Солдат бить? — послышались крики. — Царские порядки устанавливать. Дай ему, Валеев, по башке, а я прибавлю! — Костюченко с винтовкой наперевес шагнул из строя. Шум нара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теренко трусливо попятился к стене казармы, но, запнувшись,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аний пуз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олоть его шт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ртир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ение перекинулось и на другие ро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чером командир полка связался по телефону со штабом 12-ой Уральской дивизии, и полк было решено перебросить к линии фронта, на один из участков реки Белой.</w:t>
      </w:r>
    </w:p>
    <w:p>
      <w:pPr>
        <w:pStyle w:val="Level1"/>
        <w:rPr>
          <w:rFonts w:ascii="Times New Roman" w:hAnsi="Times New Roman" w:cs="Times New Roman"/>
          <w:color w:val="auto"/>
          <w:sz w:val="20"/>
          <w:szCs w:val="20"/>
        </w:rPr>
      </w:pPr>
      <w:r>
        <w:rPr>
          <w:rFonts w:cs="Times New Roman" w:ascii="Times New Roman" w:hAnsi="Times New Roman"/>
          <w:color w:val="auto"/>
        </w:rPr>
        <w:t>Глава 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теплой. Изредка накрапывал дождь. Подняв воротник шинели, Андрей зашагал быстрее. Пройдя бани Барского, свернул на Уфимскую улицу. Вскоре он оказался в яркой полосе света уличного фонаря и неожиданно был остановлен двумя офиц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удиоз! Ты все еще в Челябинске? Почему в солдатской шинели? — хлопнув фамильярно, по плечу Андрея, спросил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узнал своих попутчиков, ехавших с ним в одном купе из Ом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ишь? Или студенческую форму пропил? А? — забросал его вопросами один из офицеров. — Знаешь, сегодня мы с Костей решили кутнуть, — продолжал он, кивнув головой на приятеля. — Идем с нами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брат, шалишь, мы тебя не отпустим. Ты что, выпить за победу над красными не хочешь? Костя! На абордаж студиоза! — второй офицер бесцеремонно подхватил Андрея под руку и потащил к стоявшему на углу ресто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ных мест не было. Выдернув стулья из-под сидевших за столиком штатских, офицеры позвали офици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ите, господа, деньги и марш отсюда! — скомандовал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тские запротестовали. Андрей хотел незаметно уйти, но рука первого офицера держала его крепко за плеч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кры, графин водки и сигарет, — распорядился второй офицер подошедшему официанту и подвинул стул Андрею. — Садись, студиоз, рассказывай о богатствах земли Уральской, да, впрочем… — офицер махнул рукой, — все пойдет Уркварту, — и, грузно опустившись на стул, затянул хрипло:</w:t>
      </w:r>
    </w:p>
    <w:p>
      <w:pPr>
        <w:pStyle w:val="Poem"/>
        <w:rPr>
          <w:rFonts w:ascii="Times New Roman" w:hAnsi="Times New Roman" w:cs="Times New Roman"/>
          <w:color w:val="auto"/>
        </w:rPr>
      </w:pPr>
      <w:r>
        <w:rPr>
          <w:rFonts w:cs="Times New Roman" w:ascii="Times New Roman" w:hAnsi="Times New Roman"/>
          <w:color w:val="auto"/>
        </w:rPr>
        <w:t>Замолкли струны моей гитары,</w:t>
      </w:r>
    </w:p>
    <w:p>
      <w:pPr>
        <w:pStyle w:val="Poem"/>
        <w:rPr>
          <w:rFonts w:ascii="Times New Roman" w:hAnsi="Times New Roman" w:cs="Times New Roman"/>
          <w:color w:val="auto"/>
          <w:sz w:val="20"/>
          <w:szCs w:val="20"/>
        </w:rPr>
      </w:pPr>
      <w:r>
        <w:rPr>
          <w:rFonts w:cs="Times New Roman" w:ascii="Times New Roman" w:hAnsi="Times New Roman"/>
          <w:color w:val="auto"/>
        </w:rPr>
        <w:t>А я девчонка из Самар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студиоз, тоску наводит эта песня… напьюсь я сегодня до чер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шая офицера, Андрей с беспокойством поглядывал на дверь, в которую входили все новые посетители. Официант принес водку и заку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лаву нашего оружия! — поднимая бокал, произнес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звинился и вышел в гардероб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забыл платок. — Возвращаясь, заметил за столом третье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тесь, поручик Гирш, глаза и уши Челябинска, — произнес, ухмыляясь, приятель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асторожился. «Контрразведчик», — промелькнуло у него в голове. Сухо поклонившись, Фирсов занял сво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явился второй графин. Взглянув на часы, Гирш заторопился и, вынимая бумажник, уронил на пол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аступил на нее ногой. Когда контрразведчик вышел, Фирсов, сделав вид, что поправляет сапог, сунул ее за голен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лавшись на головную боль, он простился с офицерами, поспешно зашага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поздняя ночь. Андрей перешел мост, свернув вправо, остановился возле небольшого домика. Дверь открыла Христина, спросила с трев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иделся в ресторане с двумя колчаковцами! — Андрей подошел к лампе, развернул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 час у Госпинаса разговор с «Марусей», — прочитал он. — Очевидно, речь идет о девушке, но почему «Маруся» в кавычках? — Фирсов потер себе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ая записка, — подавая ее Христине,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инас — это начальник Челябинской контрразведки. Видимо, у него сегодня в час ночи назначен разговор с «Марусей», — высказала свою догадку Хр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Гирш взял имя девушки в кавы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Андрей, — Христина слегка побледнела и, как бы страшась догадки, произнесла с расстановкой: — Маруся — это партийная кличка Николая Образцова. Нет! Его отец — старый член партии. — Точно отгоняя страшную мысль, Христина сделала шаг от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ейчас времени? — спрос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десяти двенадцать? — Спрятав записку Гирша в потайной ящик, Андрей достал из него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проследить «Мару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плохо, что я 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сразу узнаешь, — сказала Христина. — Он выше среднего роста, папаха всегда заломлена на затылок, походка легкая, как бы танцующая… Береги себя, Андрюша, — заботливо закончила Христина и обнял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 утру не вернусь, заяви комитету. Пускай установят надзор за домом Образц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оборной колокольни пробило двенадцать часов. Фирсов прибавил шагу и, остановившись на углу соседнего с контрразведкой дома, плотнее закутался в плащ. У подъезда под фонарем стояли час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го переулка вышел человек и, озираясь, направился к контрразведке. Сказав часовым пароль, исчез в под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есть, вероятно, «Маруся», — подумал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недолго, Образцов вышел на улицу, осмотрелся и направился в сторону вокзала. Прячась возле стен и заборов, Андрей последо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ские постройки кончились. Слева виднелись низкие, обшитые тонким железом склады чаеразвесочной фабрики. Справа — пустырь. Боясь потерять Образцова в темноте, Андрей ускорил шаг. «Маруся» оглянулся и, пропустив мимо себя Фирсова, стал выж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его уловку, Андрей завернул за угол чаеразвески 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цов прошел, не заметив слившегося с темнотой человека в плаще и бодро зашагал к виадуку. Прошел пост и оказался на кривой уличке. Оглянувшись еще раз, остановился, постучал в окно своего домика. Окна осветились. Открылась дверь в сени. На пороге, держа высоко лампу над головой, показался старый Образ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спросил он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ответил тот, и дверь за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глухо тявкнули собаки, под навесом соседнего двора горласто пропел пе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ночи Андрей провел шагая из угла в угол своей комнаты, обдумывая план ликвидации провок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сейчас же итти в комитет! — взволнованная рассказом мужа, сказала Христина и быстро поднялась с кровати. — Кто мог подумать! Правда, молодой Образцов не внушал доверия, но чтоб его отец, в доме которого проходили подпольные собрания, оказался пре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тарый ворон вел тонкую игру, — заметил Андрей. — Однако мне пора, — заторопился он. Захватив с собой записку Гирша, Фирсов зашагал на конспиративну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комитета было единодушным. Исполнение приговора поручили Андрею и двум другим коммунистам. В тот день «Маруся» был вызван в каменоломни, стоявшие в глухом бору на окраин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дозревавший молодой Образцов, насвистывая, приближался к глубокой выемке каменоломни, заполненной до краев вешней и почвен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з ближайших сосен отделились трое вооруженных людей, он вздрогнул, стал беспокойно оглядывать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ья стояли молчаливо. Лица троих были суровы. «Маруся» машинально опустил руку в карман широчайших галифе, где у него лежал браунинг, подарок Гирша. Не успел он нащупать рукоятку оружия, как чья-то сильная рука точно клещами сжала его горло. Провокатор упал. Оружие Образцова было уже у Фир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лся, гадина! Сознавайся, кто, кроме вас с отцом, предавал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просите старика, — с трудом ворочая языком, произнес тот, поднимаясь на колени. Его испуганные глаза перебегали с одного, на другого и с животным страхом остановились на Анд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произнес он плачущим голосом. Вид «Маруси» был омерз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ь тебя, — с трудом сдерживая гнев, произнес Фирсов. — Простить кровь Словцова, Нины Дробышевой и других коммунистов, погибших в Уфимской тюрьме? Да понимаешь ли ты, подлец, о чем просишь? — Андрей задыхался от гнева. — Вот тебе ответ, гад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учал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провокатора полетело в воду, раздался всплеск и по глубокой выемке заходили к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к домику старика Образцова подкатила тележка с офицером и двумя солдатами, одетыми в колчаковскую форму. Офицер вошел в дом. Поздоровался с сидевшей у стола женщиной и, козырнув слегка старому Образцову,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оспинас просит вас прибыть, — и выжидательно посмотрел на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срочно понадобился? — одевая пиджак, спросил тот. — Да и удобно ли еха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оспинас все предусмотрел. Вы поедете как бы под конвоем. Двое солдат и лошадь вас ждут у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винемся. Я скоро вернусь, — кивнул старик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цов уселся в тележку. Сидевший за кучера солдат, повернул коня на окраину, направляясь на Смо́линский тр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ы едем? — обратился Образцов к офиц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господина Госпинаса задержали в Смолино одного коммуниста. Требуется установить причастность к большевикам хозяина квартиры, где был схвачен бунтов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тарый провокатор погладил усы. — В Смолино, скажу я вам, почти все жители переметнулись к красным. Неспокойный поселок… Однако зачем же в лесок? — заметил тревожно Образцов, видя, что солдат поворачивает лошадь с тракта к видневшейся невдалеке 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не ответил. Когда телега остановилась на опушке леса, он подал знак солдатам и те, опрокинув навзничь провокатора, связали ему руки и поволокли в чащ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арый иуда, теперь тебе все ясно? — спросил переодетый в форму офицера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цов, ворочая глазами, вы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вы раньше мне не попались. Виселица давно по таким плачет! — и весь затрясся в бессильной зл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м поплачет, а тебе уже готова, отправляйся вслед за сыном! — резко сказал Фирсов и подал знак товарищ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делю после событий в бору и в Смо́линской роще Андрей благополучно перебрался через колчаковский фронт и приказом политуправления армии был назначен комиссаром в один из пехотных полков 29-ой дивизии.</w:t>
      </w:r>
    </w:p>
    <w:p>
      <w:pPr>
        <w:pStyle w:val="Level1"/>
        <w:rPr>
          <w:rFonts w:ascii="Times New Roman" w:hAnsi="Times New Roman" w:cs="Times New Roman"/>
          <w:color w:val="auto"/>
          <w:sz w:val="20"/>
          <w:szCs w:val="20"/>
        </w:rPr>
      </w:pPr>
      <w:r>
        <w:rPr>
          <w:rFonts w:cs="Times New Roman" w:ascii="Times New Roman" w:hAnsi="Times New Roman"/>
          <w:color w:val="auto"/>
        </w:rPr>
        <w:t>Глава 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Лупан простудился и слег в постель. К севу совсем расхворался. Надсадно кашлял, с трудом поднимался с кровати. Со знакомым казаком он послал в Марамыш на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ть Устинье, что хотя скончался Евграф, ее старики за дочь считают и ждут к себе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нерадостную весть, Устинья стала собираться в Звериноголов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ыезде из города Устинью задержал патруль. После тщательного обыска и расспросов ее пропустили на Звериноголовский тр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а в станицу на второй день. Обрадованные старики не знали, чем и угостить дорогую гостью. Вечером Устинья сходила на братскую могилу, где был похоронен Евграф, по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ла горенку, в которой жила когда-то, и, вздохнув, подошла к окну. С улицы был слышен крик игравших в бабки казачат. Мычание коров, возвращавшихся с выгона, и скрип арбы с сеном. Багровое солнце медленно уходило за увал. Тени исчезли, и вскоре маленькие домишки низовских казаков потонули в темноте ноч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стинья вышла за ворота, прислонилась к забору. Грустную тишину степной ночи прорезал чей-то поющий голос.</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Напрасно казачка его молодая</w:t>
      </w:r>
    </w:p>
    <w:p>
      <w:pPr>
        <w:pStyle w:val="Poem"/>
        <w:rPr>
          <w:rFonts w:ascii="Times New Roman" w:hAnsi="Times New Roman" w:cs="Times New Roman"/>
          <w:color w:val="auto"/>
        </w:rPr>
      </w:pPr>
      <w:r>
        <w:rPr>
          <w:rFonts w:cs="Times New Roman" w:ascii="Times New Roman" w:hAnsi="Times New Roman"/>
          <w:color w:val="auto"/>
        </w:rPr>
        <w:t>На утро и вечер глядит,</w:t>
      </w:r>
    </w:p>
    <w:p>
      <w:pPr>
        <w:pStyle w:val="Poem"/>
        <w:rPr>
          <w:rFonts w:ascii="Times New Roman" w:hAnsi="Times New Roman" w:cs="Times New Roman"/>
          <w:color w:val="auto"/>
        </w:rPr>
      </w:pPr>
      <w:r>
        <w:rPr>
          <w:rFonts w:cs="Times New Roman" w:ascii="Times New Roman" w:hAnsi="Times New Roman"/>
          <w:color w:val="auto"/>
        </w:rPr>
        <w:t>Ждет, поджидает с восточного края,</w:t>
      </w:r>
    </w:p>
    <w:p>
      <w:pPr>
        <w:pStyle w:val="Poem"/>
        <w:rPr>
          <w:rFonts w:ascii="Times New Roman" w:hAnsi="Times New Roman" w:cs="Times New Roman"/>
          <w:color w:val="auto"/>
          <w:sz w:val="20"/>
          <w:szCs w:val="20"/>
        </w:rPr>
      </w:pPr>
      <w:r>
        <w:rPr>
          <w:rFonts w:cs="Times New Roman" w:ascii="Times New Roman" w:hAnsi="Times New Roman"/>
          <w:color w:val="auto"/>
        </w:rPr>
        <w:t>Откуда ее казак прилети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Евграф уже не прилетит! — вздохнула Устинья. — Что мне осталось в жизни?..» — прошептала она. Ее мысли улетели к Русакову. «Григорий Иванович, Гриша…» — и, точно боясь, как бы кто не подслушал, оглянулась. В вышине неба тихо мерцали звезды, где-то далеко, за увалом, выплывал круторогий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через две, закончив работу в огороде и взяв в попутчики старика Черноскутова, она насыпала несколько мешков с зерном и выехала на водяную мельницу, которая стояла где-то под Усть-Уйской. Но весенним половодьем сорвало мост через Тобол. Устинья с Черноскутовым повернули лошадей на паровую мельницу Фир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завозно там, — высказал свое опасение старик. — С неделю, пожалуй, жить придется. Чем будем питаться? — спросил он попутчицу и, скосив глаза на ее узелок с хлебом, почесал рыжую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живем как-нибудь, — махнула рукой Устинья и, соскочив поспешно с телеги, взялась за тяж, помогая коню вытаскивать воз из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к мельнице не скоро. Слабосильная лошадь Устиньи с трудом тащила тяжелый воз, часто останавл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са у Лупана не было с зимы. Поднявшись первым на косогор, с которого хорошо была видна мельница, Черноскутов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епи возле построек, точно огромный цыганский табор, виднелись телеги помольцев с поднятыми вверх оглоблями. Из огромной железной трубы густыми клубами валил дым и, расстилаясь черным облаком, висел над рекой. Мерно рокотал паровик. Зоркие глаза Черноскутова заметили среди сновавших казаков в форменных фуражках войлочные шляпы мужиков и меховые шапки каз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у собралась тьма! — кивнул он в сторону мельницы подошедшей Устинье. — Со всех сторон понаехали. Хоть обратно заворач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улись такую даль с возами и вернуться домой без муки — тоже не дело, поедем, — заявила Устинья и отошла к своей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ельничным весам из-за людской давки пробраться было трудно. Перешагивая через мешки, Черноскутов и Устинья остановились недалеко от хозяйского амбара, куда ссыпался гарнцевый с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ирокой поляне против мельницы расположились группами помольцы. Слышался шумный говор донковцев и других мужиков, приехавших из сел и деревень Марамышского уезда. Казаки сидели обособленно, бросая недружелюбные взгляды на остальных. Устинья заметила в их кругу Силу Ведерникова. Поодаль, поджав под себя ноги, о чем-то оживленно беседовали казахи. По отдельным выкрикам, возбужденным лицам мужиков чувствовалось, что в воздухе пахнет дракой. Вскоре пришел весовщик, угрюмый, нескладн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ам будем молоть в первую очередь, мужикам во вторую, а киргизам после всех, — объя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порядки? — раздался голос из толпы мужиков. — Кто раньше записался на очередь, тому и молоть, — продолжал тот ж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ю, — махнул рукой весовщик. — Так хозяин велел. Казаки, подходи! — парень брякнул коромыслом весов и стал подготовлять г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шагнул к весам Сила Ведерников. Ему перегородил дорогу здоровенный мужик из Сос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да приехал?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е третий день живу на мельнице! Подождешь, не велик барин, — сурово бросил сосн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вои порядки не устанавливай, на это есть хозяин! — Сила сделал попытку отстранить мужика, но тот стоял, точно вкоп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зь, тебе говорю, — сказал он угрюмо и сдвинул густые брови, — мо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мякинник, — Ведерников двинул мужика плечом. Мужики подвинулись к товарищу и заш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очередь! За ним должен молоть Умар. Эй, Умарко, подой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руппы казахов выделился пожилой пом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ем тво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этим, — показал он рукой на мужика. — За мной — Баит. Где такой порядок? Аул ехал давно, теперь опять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прибывала. Возле весов образовалась давка. Дед Черноскутов скрылся в толпе. Устинья взобралась на предамбарье, отсюда хорошо была видна поляна, запруженная на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овщик вскоре исчез. Толпа продолжала шу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 царс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ае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ерников разъяренн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деп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й рядом сосновский мужик рванул его от в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бей кошомников! — гаркнул он. Послышался треск досок ближнего забора, ругань. Кто-то отчаянно засви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внутренняя сила подняла Устинью. Заглушая шум свалки, она страстно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сь! Что вы делаете?! Кому нужна ваша драка?! Хозяину! Это его выдумка натравить друг на друга, посеять раздор между мужиками, киргизами и казаками! Не удастся! — Устинья потрясла кулаком по направлению хозяйской конторы, из которой в сопровождении Никодима поспешно выше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молодого Фирсова, Устинья на миг закрыла глаза. Промелькнул окровавленный Евграф, раненый Епиха, спокойное и суровое лицо Русакова. Почувствовав прилив новых сил, она энергично вз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затихла. С подкупающей простотой звучал голос Устин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го мужа прошлой весной зарубили свои же богатые казаки. Он шел за станичную бедноту, за мужиков и голодных тургайцев! А сейчас нас снова хотят натравить друг на друга. Ему нужна вражда, — Устинья показала на подходившего Сергея, — но не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йди! — Никодим пытался стащить Устинью с предамба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апайся, я тебе не стряпка Мария, — гневно сказала женщина. — Если хозяин не отменит свои порядки, молоть не будем. Хватит ему издеваться на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рогремел сосновец. — Мужики! Запрягай лошадей, будем молоть на ветрянках, — скомандовал он. Толпа крестьян отхлынула к возам. За ними потянулись и каз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Сергей вскочил на предамбарье и встал рядом с Устинь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лоть будете в порядке очереди. Кроме этого, мельницу на ночь останавливать не будем. Зайди в контору, — бросил он поспешно Устинье и, спрыгнув с предамбарья, зашагал к котельной.</w:t>
      </w:r>
    </w:p>
    <w:p>
      <w:pPr>
        <w:pStyle w:val="Level1"/>
        <w:rPr>
          <w:rFonts w:ascii="Times New Roman" w:hAnsi="Times New Roman" w:cs="Times New Roman"/>
          <w:color w:val="auto"/>
          <w:sz w:val="20"/>
          <w:szCs w:val="20"/>
        </w:rPr>
      </w:pPr>
      <w:r>
        <w:rPr>
          <w:rFonts w:cs="Times New Roman" w:ascii="Times New Roman" w:hAnsi="Times New Roman"/>
          <w:color w:val="auto"/>
        </w:rPr>
        <w:t>Глава 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евный подъем, которой испытала Устинья во время стычки с хозяином, прошел. Волнение улеглось. Подойдя к своему возу, женщина прислонилась спиной к ме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Черноскутов увел лошадей к берегу Тобола на пастбища. Устинья долго смотрела на облака, провожала их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йся Черноскутов, бросив узду, уселся возле возов и, вытащив хомут, стал перетягивать ослабевший г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мелая ты, однако, — заметил он. — Кабы не ты, быть бы свалке. В контору-то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оротко ответила Устинья и, помолчав, добавила: — Нечего та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 хошь. А хозяин-то тебе знаком, што ли? — продолжал допытывать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о Марамышу, — неохотно отозвалась Усти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ез очереди смелем? — глаза Черноскутова вопросительно уставились на женщину. Устинья сдвинула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люди раньше, нашего приехали. Пускай ме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характером бабочка. Камень. Что задумала, на том и поставила! С хлебом-то у нас плохо, — вздохнул он и принялся за хо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проживем. Теперь будут молоть круглые сутки. Может, завтра к вечеру управимся… — Увидев подходившего Умара, Устинья приподнялась на в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ем, — приветствовал тот по-казах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жда Умара была местами перепачкана мукой, широкое скуластое лицо сияло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смолол? — спроси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перь аул ехать можно. Мука есть, насыбай</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xml:space="preserve"> есть… — вынув небольшую склянку с табаком, предложил Черноску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о ж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взял щепоть и заложил за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дочка шибко хороший. — Умар кивнул в сторону Устиньи, — настоящий джигит. Ей бы шокпар</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в руки и на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улыбнулась: похвала Умара была при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вая баба… На ногу ей не наступишь, — ухмыльнулся Черноску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ар перетащил к возу Устиньи кипящий чайник. Подошли еще двое казахов и сосновский мужик, смоловший хлеб раньше Силы Ведер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мало-мало пьем, потом домой едем. — Расставляя чашки на подостланном Устиньей полотенце, заговорил оживленно Умар. — Шибко хорошо сказал твой дочка, — повернулся он к деду. — Когда всем аулом бросим мельница, хозяин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лго он тут хозяйничать будет! — сосновец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лишних людей нет, продолжал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слышь ты, Уфу уже заняли… К Челябе подходят. Скоро крышка беляка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батыр Амангельды Иманов в Тургае голову клал… — вздохнул Умар. — Бекмурза Яманбаев хозяином в степи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коро ему каюк будет, — произнес, сосн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ладно. Мы маленько помогаем, приезжай к нам в аул — соил</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xml:space="preserve"> дадим, ружье дадим, вместе партизан пойдем, — обратился Умар к Усти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ет время — приеду, — весело пообещала она. — Подготовь соил подлиннее, хозяина мельницы аркан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закивал Умар головой. — Колчак с Бекмурзой на аркане тащим, потом оба собакам бросам, — жестко сказал он и стукнул деревянной чашкой о землю. — Твой хорошо сказал: казахский бедняк, русский мужик, безлошадный казак, зачем драка? Хозяин нада драка, нам не нада, — заговорил он быстро и, поднявшись, подал руку Устинье. — Приезжай в гости. Шестой аул живем. Спроси Умара. И твоя приезжай, баран колем, бесбармак едим, — казах крепко потряс руку сосновца и Черноскутова и зашагал к своему в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вечер. Над степью пронесся протяжный мельничный гудок и низкой октавой замер за Тоболом. Облака, одетые в пурпур заката, медленно плыли над равниной, и за ними, как бы боясь отстать, катились по земле сумрачные тени. Лагерь помольцев постепенно затихал. Возле возов кое-где зажглись ко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жинав, Устинья взяла узду и пошла разыскивать лошадь. Черноскутов остался возле м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 моего коня, подгони ближе! — крикнул он женщине и, привалившись к возу, задрема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за Тобола поднималась луна. Устинья прошла тальник и вышла на высокий берег. Внизу текла спокойная река и в широкой полосе лунного света виднелась одинокая лодка. Вскоре она исчезла за изгибом реки. Издалека послышалась песня рыбака:</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Не орел ли с лебедем купалися…</w:t>
      </w:r>
    </w:p>
    <w:p>
      <w:pPr>
        <w:pStyle w:val="Poem"/>
        <w:rPr>
          <w:rFonts w:ascii="Times New Roman" w:hAnsi="Times New Roman" w:cs="Times New Roman"/>
          <w:color w:val="auto"/>
        </w:rPr>
      </w:pPr>
      <w:r>
        <w:rPr>
          <w:rFonts w:cs="Times New Roman" w:ascii="Times New Roman" w:hAnsi="Times New Roman"/>
          <w:color w:val="auto"/>
        </w:rPr>
        <w:t>У орла-то лебедь все пытает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бывал ли, орел, на моей стороне,</w:t>
      </w:r>
    </w:p>
    <w:p>
      <w:pPr>
        <w:pStyle w:val="Poem"/>
        <w:rPr>
          <w:rFonts w:ascii="Times New Roman" w:hAnsi="Times New Roman" w:cs="Times New Roman"/>
          <w:color w:val="auto"/>
          <w:sz w:val="20"/>
          <w:szCs w:val="20"/>
        </w:rPr>
      </w:pPr>
      <w:r>
        <w:rPr>
          <w:rFonts w:cs="Times New Roman" w:ascii="Times New Roman" w:hAnsi="Times New Roman"/>
          <w:color w:val="auto"/>
        </w:rPr>
        <w:t>Не слыхал, орел, там обо мн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е стало грустно. «Скорее бы уехать в станицу. А потом в Марамыш», — подумала она и направилась вдоль берега, отдаляясь от мельницы. Послышались чьи-то поспешные шаги, треск старого валежника. Из кустов тальника, опираясь на ружье, вышел Сергей. Первой мыслью Устиньи было бежать. Но куда? Высокий берег, заросший частым кустарником, уходил далеко в степь. На пути к мельнице стоит Сергей и, как показалось Устинье, дико смотрит на нее. С расстегнутым воротом, расставив широко ноги, обутые в болотные сапоги, Сергей стоял молчаливо, не спуская мрачных глаз с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ая встреча, — произнес он сумрачно и, криво улыбнувшись, шагнул к Усти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 — произнесла та, задыхаясь. — А то брошусь в реку! — женщина повернулась к обры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шься, не люб стал тебе? А я вот… — Сергей выдержал паузу и, как бы собираясь с мыслями, провел рукой по лбу, — забыть тебя не могу… — закончил он глухо и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 этом виноват, не ты ли? — стараясь говорить спокойно, ответила Усти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я, а может быть, и нет. Ты ведь в душу мою не загляд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а ты? — Устинья сделала шаг к Сергею: — Ты заглянул в мою душу, когда венчался с постылой? Не ты ли растоптал мою девичью любовь? Видно, богатство дороже моих горьких слез? Знал ли ты, что я, бесталанная, в сырую землю хотела лечь, да нашелся человек, образумил. Нет, Сергей Никитич, разная у нас любовь, разны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ть тебе 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жгучее чувство ревности начало охватывать Сергея. — Говори! — произнес он угрожающе. — Говори, же чт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решительно тряхнула головой Устинья. — Помнишь ссыльного коммуниста в наше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ль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знай: для меня большое счастье, что я встретила его. Остальное ты должен сам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Было слышно, как на мельнице рокотал паровик. Клубы дыма, заслонив лунный свет, поползли над рекой. В степи кричал одинокий коростель, недалеко от берега плеснулась в воде большая рыба. Луна вновь выплыла из черного облака и залила ровным светом рав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нарушил молчание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Устинья Елизаровна, не будем поминать прошлое, кто прав, кто виноват. Одно тебе скажу. Если хочешь, все брошу: мельницу, дома, заимку — и уеду с тобой в степь, только будь м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перь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оскорбленного самолюбия, жажда обладания женщиной заглушили в душе Сергея светлый проблеск. Хищно оглянувшись, он схватил Устинью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быть женой, будешь любов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вывернулась и, схватив упавшее из рук Сергея ружье, отпрянула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 Мне все равно пропадать! — крикнул он и рванул ворот рубахи. Раздался треск материи. Глаза Фирсова смотрели зловеще. — Раз я недруг тебе, убивай, на! — Сергей обнажил грудь. — Бей только в сердце! — крикнул он истерично и, закачавшись, рух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ружье, Устинья наклонилась над ним, Сергей дышал тяжело, судорожно царапая землю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учка. Должно быть, от разгульной жизни», — подумала она и, тяжело вздохнув, побрела к м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Черноскутов открыл дремотные глаза и, зева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ей-то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но. Должно, в степь ушли. На берегу не видно, — Устинья бросила узду под телегу, взобралась на мешки, но долго не могла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мелькал берег Тобола, залитый лунным светом, Сергей с протянутыми к ней руками… Выплыл образ Евграфа, и Устинье казалось, что слышит его голос: «Уб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ся рассвет. В кустах пискнула птичка и, качаясь на тонкой ветке, затянула свою несложную песню. Всходило солнце. Над степью к реке пронеслась стая диких уток и, с шумом опустившись на воду, поплыла к прибрежным камыш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ышался гудок мельницы. Дед ушел разыскивать лошадей. Возле возов сновали помольцы. Весовщик выкрикивал имена записавшихся на очередь. Под вечер и Устинья с Черноскутовым смололи хлеб и, нагрузив мукой подводы, отправились домой. Когда лошади с трудом поднялись на высокий косогор, Устинья еще раз посмотрела на фирсовскую мельницу и, облегченно вздохнув, тронула вожжами коня. То, что волновало Устинью при встрече с Сергеем, навсегда осталось там, за темным косогором.</w:t>
      </w:r>
    </w:p>
    <w:p>
      <w:pPr>
        <w:pStyle w:val="Level1"/>
        <w:rPr>
          <w:rFonts w:ascii="Times New Roman" w:hAnsi="Times New Roman" w:cs="Times New Roman"/>
          <w:color w:val="auto"/>
          <w:sz w:val="20"/>
          <w:szCs w:val="20"/>
        </w:rPr>
      </w:pPr>
      <w:r>
        <w:rPr>
          <w:rFonts w:cs="Times New Roman" w:ascii="Times New Roman" w:hAnsi="Times New Roman"/>
          <w:color w:val="auto"/>
        </w:rPr>
        <w:t>Глава 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майские погожие дни 1919 года. Зеленели липы и дуб. Предгорья Урала покрылись разнотравием. На южных склонах набирала цвет черем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имени Шевченко, расположенный на ключевой позиции к Уфе, занимал правый берег реки Б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еплых дней капитан Нечипуренко ехал берегом реки на своем вислозадом коне, отмахиваясь веткой от надоедливого овода. У излучины реки, где была позиция третьей роты, он остановил лошадь и в изумлении стал оглядывать местность. В окопах было пусто. Только у офицерского блиндажа в неестественной позе, подогнув под себя руки и ноги, лежали два трупа. Нечипуренко узнал в них батальонного командира Ловчекова и поручика Нестеренко. Бросив взгляд на реку, Нечипуренко не нашел понтонов, которые заготовила хозяйственная команда вместе с саперами. Только на берегу виднелись обрубленные концы канатов и т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бисовы дети, утекли и понтоны у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липовой рощей, лежавшей впереди, раздалась ружейная пальба, трескотня пулемета и крики. Из леса, отстреливаясь на ходу, бежали несколько штабных офицеров. Вслед за ними вывалила толпа кричащих солдат. В одном из них Нечипуренко узнал Федора. Не размышляя, капитан стегнул кобылу и помчался что есть духу обратно. Обернувшись через плечо, увидел, как солдаты подбрасывают вверх шапки, радостно кричат плывущей с противоположного берега кон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е!» — мелькнуло в уме капитана, и он рванул повод. Лошадь брыкнула ногами и устремилась вперед. Из леска хлопнул одиночный выстрел. Падая, она увлекла за собой всадника. Нечипуренко очнулся в окружении незнакомых людей в форме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приехали! — весело сказал один из них. — Товарищ комиссар, как быть с этим 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ить в штаб дивизии, — ответил тот и внимательно посмотрел на Нечипу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днялся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ерены меня рас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табе дивизии разберутся. Товарищ Костюченко, как второй батальон? — обратился Фирсов к Фе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стью перешел с оружием в руках. Там сейчас командиром Сергиенко,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еметная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и повозились, несколько человек пришлось у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одхода конницы займите участок излучины! — распорядился Фирсов и, вскочив в седло, поехал вдоль берега, наблюдая за перепра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ступая под натиском красных, колчаковцы отходили в горы. В июле был занят Златоуст. Отдельные части Красной Армии после нескольких дней упорных боев вышли, на станцию Полетаево. Здесь Андрей Фирсов и встретился с Русаковым. Произошло это при следующих обстоятельствах.</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лета прибыла в Марамыш рота каппелевцев. Командовал ими Константин Штейер. Вскоре к нему была придана сотня кавалеристов из разбитого под Миньяром пятого казачье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и улицы Марамыша наполнились колчаковцами. Подготовлялась крупная операция против партизан, штаб которых по-прежнему находился на Куричьей 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сообщение о группировке белых, Русаков созвал командиров и, коротко обрисовав военную обстановку,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о итти на соединение с Красней Армией. Двигаться будем по маршруту: Косулино — озеро Айтабадлы — Мартыновка — озеро Тукматы, затем угольный район Калачево — Коркино. Пересечем железную дорогу возле Синеглазово и выйдем на станцию Полетаево, где по сведениям уже находятся авангардные части Красной Армии. Тебе, товарищ Шемет, придется с конниками прикрывать обозы. Для того чтобы отвлечь внимание неприятеля, группа Батурина с Осокиным должна навязать белогвардейцам бой, заманивая колчаковцев в обратном от нас направлении. Понятно,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Иванович, почему мы не можем двигаться по прямой на Челябинск? — спросил Ш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район забит частями отступающих колчаковцев. Обходной путь через Коркино будет надежным, тем более, что там нас поддержат шахтеры. Есть ещ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дготовьте людей к выходу часа через два. До наступления темноты успеем проехать Волчью балку. Дальше — проселочная дорога, двигаться будем быстрее. Шемет, Батурин, Осокин, останьтесь, остальные свободны, — сказал Русаков. — В серьезные бои не ввязываться, ограничиться мелкими стычками и после них рассеиваться. Помните, что вы нужны Родине. Враг подыхает, но он не добит, — помолчав, Григорий Иванович повернулся к мат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за тебя, Федот, — в бою ты горяч… Берег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ередвинул бескозырку на голове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а не терпит, Григорий Иванович, всех бы гадов пере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какой ты! Командир в бою должен быть выдержанным, хладнокровным. Как там твой ординарец, поправляется? — спросил его Ру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день на ногах, тренькает на своей балалайке! — улыбнулся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ьный вышел разведчик. Поберег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Епифан, — Русаков остановился перед Батуриным и положил руку на его плечо, — если будет потеряна связь с остальным отрядом, держись пока в районе Марамыша. Распуская своих людей по деревням, предупреди, чтобы они были на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Шемет, подготовьте людей к выступлению. Ты должен держаться в авангарде. Ну, друзья, до скоро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сновные силы партизан, захватив с собой больных и раненых, вышли из лесов Куричьей дачи и, перевалив Волчью балку, растянулись по узкой проселоч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с группой командиров ехал Русаков. Лицо его было хмуро и сосредоточенно: предстоял опасный путь через кулацкие села. На третий день, обойдя стороной озеро Айтабадлы, отряд Русакова углубился в лесостепи Сафакулевско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людая осторожность, партизаны двигались ночью, днем, скрывались в степных балках, вдали от дорог. Казалось, опасность встречи с колчаковцами для отряда уже миновала, но однажды высланная вперед конная разведка донесла, что со стороны озера Тукматы двигается навстречу большой отряд пехотинцев и кавалерии. Видимо, отступая под натиском Красной Армии, часть беляков, спасаясь, шла без дорог по степям Казах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распорядился сгруппировать обоз с ранеными и больными в соседней балке и вместе с Шеметом, поднявшись на небольшую возвышенность, осмотрел местность. Всюду лежала безлесная равнина, пересеченная неглубокими оврагами с редким кустарником. В бинокль было видно, как широкой лентой двигались колчак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е избежать стычки, — повернулся он к Шемету. — Пока не поздно, я со своими людьми займу здесь позицию, а ты с конниками будь возле обоза в балке, — помолчав, добавил: — Когда подам сигнал, придешь на выручку. Но помни, твоя первая обязанность — вывезти с поля боя больных и раненых. Обоз с ними должен быть сп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в полукругом высоту и замаскировав единственный пулемет, Русаков стал ждать приближения врага. Белогвардейцы двигались нестройной массой, направляясь к месту, где засели партизаны. Утомленные длинными переходами и жарой, они шли вяло, вразброд. Сзади ехали пулеметчики и кавале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отсечь пулеметы от пехотинцев и внезапным ударом опрокинуть их, — пронеслось в голове Русакова. — В прорыв вклинится конница Шемета, за ней проскочит и об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лке стояла тишина. Над кустарником кружил одинокий беркут, высматривая добычу. Когда головная колонна миновала высоту, где засели партизаны, Русаков, выпрямившись во весь рост, подал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нтрреволюции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са огня хлестнула по рядам белогвардейцев. Зататакал пулемет. Партизаны лавиной ринулись на растерявшегося неприятеля. Колчаковцы, разворачиваясь по степи, мчались к б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авая опомниться врагу, Русаков теснил пехоту от высоты. Первой в контратаку пошла кавалерия белых, но, наткнувшись на дружный огонь партизан, повернула коней обратно. Бой разгорался. Колчаковцы, раскинувшись в цепь, повели ответный огонь. Партизаны залегли. Над высотой взметнулась ракета — сигнал к выступлению Шемета. Зашумел ковыль под красными конниками. Отряд Шемета в лихой рубке смял ряды белогвардейских пулеметчиков. Немногие спаслись от клинков красного эскадрона. Бросив пехоту, кавалерия белых рассыпалась по степи. Перестрелка еще продолжалась, но обоз шел уже через прорыв, направляясь к шахтерскому поселку — Коркино. В тот день партизаны Русакова захватили у неприятеля четыре пулемета и несколько возов с патронами. Через два дня отряд прибыл в Полета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тихий июльский вечер. Лежал багряный закат, окрашивая вершины скал в розовые тона. Григорий Иванович, остановив отряд на окраине поселка, в сопровождении командиров выехал в штаб 29-ой дивизии. Настроение партизан было приподнятое, казалось, они уже забыли тяготы тяжелого перехода, трудные, полные опасностей дни в лесах Куричьей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провождении группы политработников дивизии показался Русаков. Партизаны, повинуясь охватившей их радости, сняли шапки и грянули др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власть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учее эхо пронесло клич над железнодорожным поселком, затихло на окра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хийно возник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слез с коня, поднялся на штабель дров, провел по привычке рукой по волосам и долгим, внимательным взглядом посмотрел на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Наша доблестная Красная Армия с помощью партизан освободила родной Урал. Под сокрушительными ударами ее колчаковцы откатываются в степи Зауралья. Наша задача — помочь Красной Армии доби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задача, которую командование и политотдел дивизии сегодня ставит перед нами, — это взять Марамыш, — Русаков улыбнулся. Он знал настроение партизан, их горячее желание освободить родной город от колчаковцев. Как бы в ответ на слова командира среди отряда началось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арам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Красная Арм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 поселком в вечерней тишине торжественно и величаво полились звуки Интернационала.</w:t>
      </w:r>
    </w:p>
    <w:p>
      <w:pPr>
        <w:pStyle w:val="Level1"/>
        <w:rPr>
          <w:rFonts w:ascii="Times New Roman" w:hAnsi="Times New Roman" w:cs="Times New Roman"/>
          <w:color w:val="auto"/>
          <w:sz w:val="20"/>
          <w:szCs w:val="20"/>
        </w:rPr>
      </w:pPr>
      <w:r>
        <w:rPr>
          <w:rFonts w:cs="Times New Roman" w:ascii="Times New Roman" w:hAnsi="Times New Roman"/>
          <w:color w:val="auto"/>
        </w:rPr>
        <w:t>Глава 30</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голубом летнем небе плыли кучевые облака. Они порой заслоняли солнце, и легкие тени скользили по крышам домов, по улицам и пустырям, окрашивая их в темные, нерадостные тона. Трудовой Марамыш притих, ушел в себя. Невидимая грань легла между окраиной, где были кожевенные заводы, и торговой слободой. Лишь на базарной площади толпа горожан, окружив тесным кольцом слепого, сосредоточенно слушала его песню. Перебирая струны самодельной балалайки, певец жаловался:</w:t>
      </w:r>
    </w:p>
    <w:p>
      <w:pPr>
        <w:pStyle w:val="Poem"/>
        <w:rPr>
          <w:rFonts w:ascii="Times New Roman" w:hAnsi="Times New Roman" w:cs="Times New Roman"/>
          <w:color w:val="auto"/>
        </w:rPr>
      </w:pPr>
      <w:r>
        <w:rPr>
          <w:rFonts w:cs="Times New Roman" w:ascii="Times New Roman" w:hAnsi="Times New Roman"/>
          <w:color w:val="auto"/>
        </w:rPr>
        <w:t>Уж ты, горе, мое горе,</w:t>
      </w:r>
    </w:p>
    <w:p>
      <w:pPr>
        <w:pStyle w:val="Poem"/>
        <w:rPr>
          <w:rFonts w:ascii="Times New Roman" w:hAnsi="Times New Roman" w:cs="Times New Roman"/>
          <w:color w:val="auto"/>
        </w:rPr>
      </w:pPr>
      <w:r>
        <w:rPr>
          <w:rFonts w:cs="Times New Roman" w:ascii="Times New Roman" w:hAnsi="Times New Roman"/>
          <w:color w:val="auto"/>
        </w:rPr>
        <w:t>Деревенская нужда.</w:t>
      </w:r>
    </w:p>
    <w:p>
      <w:pPr>
        <w:pStyle w:val="Poem"/>
        <w:rPr>
          <w:rFonts w:ascii="Times New Roman" w:hAnsi="Times New Roman" w:cs="Times New Roman"/>
          <w:color w:val="auto"/>
        </w:rPr>
      </w:pPr>
      <w:r>
        <w:rPr>
          <w:rFonts w:cs="Times New Roman" w:ascii="Times New Roman" w:hAnsi="Times New Roman"/>
          <w:color w:val="auto"/>
        </w:rPr>
        <w:t>Точно немочь приключилась,</w:t>
      </w:r>
    </w:p>
    <w:p>
      <w:pPr>
        <w:pStyle w:val="Poem"/>
        <w:rPr>
          <w:rFonts w:ascii="Times New Roman" w:hAnsi="Times New Roman" w:cs="Times New Roman"/>
          <w:color w:val="auto"/>
          <w:sz w:val="20"/>
          <w:szCs w:val="20"/>
        </w:rPr>
      </w:pPr>
      <w:r>
        <w:rPr>
          <w:rFonts w:cs="Times New Roman" w:ascii="Times New Roman" w:hAnsi="Times New Roman"/>
          <w:color w:val="auto"/>
        </w:rPr>
        <w:t>С ног свалила старик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ратив незрячие глаза на палящее июльское солнце, старик продолжал:</w:t>
      </w:r>
    </w:p>
    <w:p>
      <w:pPr>
        <w:pStyle w:val="Poem"/>
        <w:rPr>
          <w:rFonts w:ascii="Times New Roman" w:hAnsi="Times New Roman" w:cs="Times New Roman"/>
          <w:color w:val="auto"/>
        </w:rPr>
      </w:pPr>
      <w:r>
        <w:rPr>
          <w:rFonts w:cs="Times New Roman" w:ascii="Times New Roman" w:hAnsi="Times New Roman"/>
          <w:color w:val="auto"/>
        </w:rPr>
        <w:t>Пятьдесят я лет работал,</w:t>
      </w:r>
    </w:p>
    <w:p>
      <w:pPr>
        <w:pStyle w:val="Poem"/>
        <w:rPr>
          <w:rFonts w:ascii="Times New Roman" w:hAnsi="Times New Roman" w:cs="Times New Roman"/>
          <w:color w:val="auto"/>
        </w:rPr>
      </w:pPr>
      <w:r>
        <w:rPr>
          <w:rFonts w:cs="Times New Roman" w:ascii="Times New Roman" w:hAnsi="Times New Roman"/>
          <w:color w:val="auto"/>
        </w:rPr>
        <w:t>Все старался над сохой,</w:t>
      </w:r>
    </w:p>
    <w:p>
      <w:pPr>
        <w:pStyle w:val="Poem"/>
        <w:rPr>
          <w:rFonts w:ascii="Times New Roman" w:hAnsi="Times New Roman" w:cs="Times New Roman"/>
          <w:color w:val="auto"/>
        </w:rPr>
      </w:pPr>
      <w:r>
        <w:rPr>
          <w:rFonts w:cs="Times New Roman" w:ascii="Times New Roman" w:hAnsi="Times New Roman"/>
          <w:color w:val="auto"/>
        </w:rPr>
        <w:t>Думал, вырастут ребята,</w:t>
      </w:r>
    </w:p>
    <w:p>
      <w:pPr>
        <w:pStyle w:val="Poem"/>
        <w:rPr>
          <w:rFonts w:ascii="Times New Roman" w:hAnsi="Times New Roman" w:cs="Times New Roman"/>
          <w:color w:val="auto"/>
          <w:sz w:val="20"/>
          <w:szCs w:val="20"/>
        </w:rPr>
      </w:pPr>
      <w:r>
        <w:rPr>
          <w:rFonts w:cs="Times New Roman" w:ascii="Times New Roman" w:hAnsi="Times New Roman"/>
          <w:color w:val="auto"/>
        </w:rPr>
        <w:t>Старику дадут поко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ихо звенели струны балалайки. Отдавшись песне, слепец, казалось, углубился в свои невеселые воспоминания:</w:t>
      </w:r>
    </w:p>
    <w:p>
      <w:pPr>
        <w:pStyle w:val="Poem"/>
        <w:rPr>
          <w:rFonts w:ascii="Times New Roman" w:hAnsi="Times New Roman" w:cs="Times New Roman"/>
          <w:color w:val="auto"/>
        </w:rPr>
      </w:pPr>
      <w:r>
        <w:rPr>
          <w:rFonts w:cs="Times New Roman" w:ascii="Times New Roman" w:hAnsi="Times New Roman"/>
          <w:color w:val="auto"/>
        </w:rPr>
        <w:t>Старший вырос, на работу</w:t>
      </w:r>
    </w:p>
    <w:p>
      <w:pPr>
        <w:pStyle w:val="Poem"/>
        <w:rPr>
          <w:rFonts w:ascii="Times New Roman" w:hAnsi="Times New Roman" w:cs="Times New Roman"/>
          <w:color w:val="auto"/>
        </w:rPr>
      </w:pPr>
      <w:r>
        <w:rPr>
          <w:rFonts w:cs="Times New Roman" w:ascii="Times New Roman" w:hAnsi="Times New Roman"/>
          <w:color w:val="auto"/>
        </w:rPr>
        <w:t>В город я его послал…</w:t>
      </w:r>
    </w:p>
    <w:p>
      <w:pPr>
        <w:pStyle w:val="Poem"/>
        <w:rPr>
          <w:rFonts w:ascii="Times New Roman" w:hAnsi="Times New Roman" w:cs="Times New Roman"/>
          <w:color w:val="auto"/>
        </w:rPr>
      </w:pPr>
      <w:r>
        <w:rPr>
          <w:rFonts w:cs="Times New Roman" w:ascii="Times New Roman" w:hAnsi="Times New Roman"/>
          <w:color w:val="auto"/>
        </w:rPr>
        <w:t>Не вернулся он с завода,</w:t>
      </w:r>
    </w:p>
    <w:p>
      <w:pPr>
        <w:pStyle w:val="Poem"/>
        <w:rPr>
          <w:rFonts w:ascii="Times New Roman" w:hAnsi="Times New Roman" w:cs="Times New Roman"/>
          <w:color w:val="auto"/>
          <w:sz w:val="20"/>
          <w:szCs w:val="20"/>
        </w:rPr>
      </w:pPr>
      <w:r>
        <w:rPr>
          <w:rFonts w:cs="Times New Roman" w:ascii="Times New Roman" w:hAnsi="Times New Roman"/>
          <w:color w:val="auto"/>
        </w:rPr>
        <w:t>Там головушку споклал…</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дарив сильнее по струнам, певец откинул голову:</w:t>
      </w:r>
    </w:p>
    <w:p>
      <w:pPr>
        <w:pStyle w:val="Poem"/>
        <w:rPr>
          <w:rFonts w:ascii="Times New Roman" w:hAnsi="Times New Roman" w:cs="Times New Roman"/>
          <w:color w:val="auto"/>
        </w:rPr>
      </w:pPr>
      <w:r>
        <w:rPr>
          <w:rFonts w:cs="Times New Roman" w:ascii="Times New Roman" w:hAnsi="Times New Roman"/>
          <w:color w:val="auto"/>
        </w:rPr>
        <w:t>А второй-то сын удался —</w:t>
      </w:r>
    </w:p>
    <w:p>
      <w:pPr>
        <w:pStyle w:val="Poem"/>
        <w:rPr>
          <w:rFonts w:ascii="Times New Roman" w:hAnsi="Times New Roman" w:cs="Times New Roman"/>
          <w:color w:val="auto"/>
        </w:rPr>
      </w:pPr>
      <w:r>
        <w:rPr>
          <w:rFonts w:cs="Times New Roman" w:ascii="Times New Roman" w:hAnsi="Times New Roman"/>
          <w:color w:val="auto"/>
        </w:rPr>
        <w:t>Молодец из молодцов,</w:t>
      </w:r>
    </w:p>
    <w:p>
      <w:pPr>
        <w:pStyle w:val="Poem"/>
        <w:rPr>
          <w:rFonts w:ascii="Times New Roman" w:hAnsi="Times New Roman" w:cs="Times New Roman"/>
          <w:color w:val="auto"/>
        </w:rPr>
      </w:pPr>
      <w:r>
        <w:rPr>
          <w:rFonts w:cs="Times New Roman" w:ascii="Times New Roman" w:hAnsi="Times New Roman"/>
          <w:color w:val="auto"/>
        </w:rPr>
        <w:t>Все с жандармами он дрался,</w:t>
      </w:r>
    </w:p>
    <w:p>
      <w:pPr>
        <w:pStyle w:val="Poem"/>
        <w:rPr>
          <w:rFonts w:ascii="Times New Roman" w:hAnsi="Times New Roman" w:cs="Times New Roman"/>
          <w:color w:val="auto"/>
          <w:sz w:val="20"/>
          <w:szCs w:val="20"/>
        </w:rPr>
      </w:pPr>
      <w:r>
        <w:rPr>
          <w:rFonts w:cs="Times New Roman" w:ascii="Times New Roman" w:hAnsi="Times New Roman"/>
          <w:color w:val="auto"/>
        </w:rPr>
        <w:t>Все за правду, за народ…</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ведав судьбу третьего сына, который также погиб за свободу, слепец закончил грустно.</w:t>
      </w:r>
    </w:p>
    <w:p>
      <w:pPr>
        <w:pStyle w:val="Poem"/>
        <w:rPr>
          <w:rFonts w:ascii="Times New Roman" w:hAnsi="Times New Roman" w:cs="Times New Roman"/>
          <w:color w:val="auto"/>
        </w:rPr>
      </w:pPr>
      <w:r>
        <w:rPr>
          <w:rFonts w:cs="Times New Roman" w:ascii="Times New Roman" w:hAnsi="Times New Roman"/>
          <w:color w:val="auto"/>
        </w:rPr>
        <w:t>Уж ты горе, мое горе,</w:t>
      </w:r>
    </w:p>
    <w:p>
      <w:pPr>
        <w:pStyle w:val="Poem"/>
        <w:rPr>
          <w:rFonts w:ascii="Times New Roman" w:hAnsi="Times New Roman" w:cs="Times New Roman"/>
          <w:color w:val="auto"/>
        </w:rPr>
      </w:pPr>
      <w:r>
        <w:rPr>
          <w:rFonts w:cs="Times New Roman" w:ascii="Times New Roman" w:hAnsi="Times New Roman"/>
          <w:color w:val="auto"/>
        </w:rPr>
        <w:t>Деревенская нужда:</w:t>
      </w:r>
    </w:p>
    <w:p>
      <w:pPr>
        <w:pStyle w:val="Poem"/>
        <w:rPr>
          <w:rFonts w:ascii="Times New Roman" w:hAnsi="Times New Roman" w:cs="Times New Roman"/>
          <w:color w:val="auto"/>
        </w:rPr>
      </w:pPr>
      <w:r>
        <w:rPr>
          <w:rFonts w:cs="Times New Roman" w:ascii="Times New Roman" w:hAnsi="Times New Roman"/>
          <w:color w:val="auto"/>
        </w:rPr>
        <w:t>Точно немочь приключилась,</w:t>
      </w:r>
    </w:p>
    <w:p>
      <w:pPr>
        <w:pStyle w:val="Poem"/>
        <w:rPr>
          <w:rFonts w:ascii="Times New Roman" w:hAnsi="Times New Roman" w:cs="Times New Roman"/>
          <w:color w:val="auto"/>
          <w:sz w:val="20"/>
          <w:szCs w:val="20"/>
        </w:rPr>
      </w:pPr>
      <w:r>
        <w:rPr>
          <w:rFonts w:cs="Times New Roman" w:ascii="Times New Roman" w:hAnsi="Times New Roman"/>
          <w:color w:val="auto"/>
        </w:rPr>
        <w:t>С ног свалила старик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мелочь, лежавшую в рваной шапчонке, нищий поднялся на ноги и вышел с базара. Завернув за угол магазина Кочеткова, он открыл здоровый глаз и, зорко оглядевшись, прибавил шагу. Это был кривой Ераско, посланный матросом в Марамыш для очередн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сведения от Герасима, люди Батурина вместе с Осокиным ночью обошли Марамыш и на рассвете открыли стрельбу по заставе белых. В городе начался переполох. Перепуганный Штейер вскочил с постели и, поспешно одевшись, выбежал на улицу. В сумраке наступающего утра метались полураздетые колчаковцы. Слышалась, ругань и беспорядочная стрельба.. Рота каппелевцев открыла огонь по своим убегающим заста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ку усилил грохот от взрыва гранаты, брошенной каким-то ошалелым белогвардейцем на центральной площади. С трудом собрав солдат, Штейер вывел роту из города. На косогоре все еще шла стрельба. Укрываясь за деревьями, не прекращая Огня, партизаны, отходили в глубь бора, по направлению Ростотурской. Постепенно рассеиваясь, они внезапно исчезли. Штейер с каппелевцами вошел в село. Начались повальные обыски. Подозрительных сгоняли на сельскую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денное солнце заливало ослепительным светом ближайшее озеро, гумны, деревенскую площадь и тесную толпу растотурцев, молчаливо стоящих в окружении солдат. Константин Штейер, гарцуя на коне, зыч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меет в семье партизана, вы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грады отделилась большая группа стариков и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роть! — подал он команду каппеле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стая волков, накинулись они на беззащитных людей. Неожиданно с крыши прогрохотал выстрел. Схватившись за луку седла, Штейер сунулся головой в гриву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явший — это был Ераско — перезарядил свой «гусятник», выстрелил втор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жарной каланчи кто-то яростно ударил в висевший на вышке сошник. Тихая окрестность точно ожила: зашевелилась старая солома на гумнах, из черных бань, стоявших на берегу озера, высыпали партизаны и, заняв ближайшие к площади дома, повели беглый огонь по растерявшимся колчако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пелевцы отступали к Марам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в руки белогвардейцев попал Федот Осокин. Выдал его один подкулачник из деревни Нижневской. Весть об аресте матроса быстро облетела Марамыш. Дошла она в до Никиты Фирсова. Одевшись, старик торопливо вышел из дома и направился на площадь, где лежал связанный Федот. Лицо Осокина было в синяках, один глаз затек. Колчаковцы избили его еще по дороге в город. Никита лихорадочно протискался через толпу зевак и ткнул арестованного косты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пал, нечестивый Агаф! — прошипел он и, наклонившись, рванул его за пропитанную кровью тельняшку. Тщедушное тело старика тряслось в бессильной зл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приоткрыл здоровы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старый ворон, прилетел: я еще жив! — Федот приподнялся и, нацелившись, пнул что есть силы Никиту ногой. Отброшенный пинком Фирсов упал и, подобрав костыль, охая, пополз в толпу лавочников. Точно стадо диких кабанов, те кинулись на матроса, но стук винтовочных затворов двух каппелевцев, охранявших его, заставил их отпр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ади! Большевик передается военному 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ть его разом и вся недолга! — заметил угрюмо мельник Ши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ончат без тебя, — ответил второй каппеле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Осокина отправили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на городском базаре появились какие-то люди. Приехали они с сеном, с углем, иные просто сновали по рядам, прицениваясь к товару. Тут же вертелся с самодельной балалайкой кривой мужичонка, одетый в заплатанную сермяжку. Цену за сено приезжие заламывали втридорога. Охотников переплачивать деньги не нашлось, и мужики потянулись с сеном на окраину. Следом за ними уехали и углежоги. Базар опустел. Над городом легли прохладные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тюремной башенки, там, где дорога шла на Тургай, обнявшись шли два пьяных мужика. Весело горланя песни, они остановились вблизи часового, стоявшего на угловой башне, и заспорили. Один из них — рослый широкоплечий мужчина проворно снял опояску, ударил приятеля по спине и заговорил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шаперься! Деньги за водку я пл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 мужичонка поспешно отцепил берестяный туес от пояса и хлопнул им своего спу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го! — чуть не опрокидываясь через барьер, весело крикнул часовой. — Тузи его, борова! 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леченные дракой охранники, стоявшие у тюремных ворот, подбадривали мужичонку в сермя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во по башке! Ишь, как ловко отдел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лый мужик защищался слабо, пытаясь уговаривать рассвирепевшего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его долговязого! Лупи халу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о, сшиб ведь с ног! — забыв обо всем, часовые продолжали наблюдать за дракой. В это время с противоположной стороны к тюремной стене какие-то люди осторожно подкатили воз с сеном и быстро переметнулись с него на тюремный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 пыль и отчаянно ругаясь, пьяные неистово катались по дороге, награждая друг друга тум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ставшийся на возу, столкнул сено, под которым оказался пулемет, приготовил его для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лежоги, разместившиеся на окраине, опрокинули короба, достали спрятанные под углем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тюремного двора раздался выстрел, второй. Углежоги вскочили на коней и, окружая тюрьму, открыли огонь по часов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слышав выстрелы, из города к тюрьме выскочил конный отряд белогвардейцев и, наткнувшись на пулемет, рассыпался. В наступившей темноте дробно стучали колеса партизанских телег, на одной из которых, положив голову на колени Батурина, лежал взбитый колчаковцами Осокин.</w:t>
      </w:r>
    </w:p>
    <w:p>
      <w:pPr>
        <w:pStyle w:val="Level1"/>
        <w:rPr>
          <w:rFonts w:ascii="Times New Roman" w:hAnsi="Times New Roman" w:cs="Times New Roman"/>
          <w:color w:val="auto"/>
          <w:sz w:val="20"/>
          <w:szCs w:val="20"/>
        </w:rPr>
      </w:pPr>
      <w:r>
        <w:rPr>
          <w:rFonts w:cs="Times New Roman" w:ascii="Times New Roman" w:hAnsi="Times New Roman"/>
          <w:color w:val="auto"/>
        </w:rPr>
        <w:t>Глава 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ский отряд Русакова после расформирования влился в состав Красной Армии и, получив приказ командования, двинулся на Марамыш. Первая атака для Русакова окончилась неудачей: колчаковские части создали вокруг города сильные укрепления. Сделав перегруппировку, Григорий Иванович стал нащупывать слабые места противника. Темной августовской ночью несколько разведчиков под командой Осокина проникли в город. Колчаковские артиллеристы, расположились возле своих орудий на площади, спали. Казалось, ничто не нарушало ночной тишины. Лишь недалеко от батарей лениво жевали овес обозные кони да мерно похрапывали ездовые. Осокин шопотом подал команду. Люди бесшумно стали подползать к батарее. Возле орудий виднелись силуэты дремавших часовых. Из больших окон фирсовского дома на площадь лил ярки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адая к земле, неслышно ползли разведчики. Вскоре раздался приглушенный крик часового, затем послышалось падение тела. Невдалеке захрапал конь и, тревожно поводя ушами, затоптался на месте. Во дворе Фирсова загремел цепью пес и, хрипло тявкнув,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сняв замки с орудий, группа Осокина благополучно вернулась в расположение свое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замаскировав пулеметы на опушке бора, Русаков с основными силами обошел город и с запада обрушился на колчаковцев. Каппелевцы, не ожидавшие нападения, стали отходить к центру города. Артиллерия белых молчала. Развивая натиск, подразделение Батурина после короткого боя заняло площадь. Улицы заполнились отступающими сербами. Тесня их ряды, конница Шемета упорно пробивалась к фирсовскому дому, где засел штаб белых. На помощь каппелевцам в город ворвалась конная сотня белоказаков. Передние ряды красноармейцев, оказавшиеся под перекрестным огнем, дрогнули и поспешно стали отступать от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неожиданную помощь, белогвардейцы стали вновь теснить отряд Бату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тянуть пулеметы! — бросил Русаков Осокину и, пришпорив лошадь, с группой всадников помчался на помощь Епифану. Там уже шел горячий рукопашный бой. Слышался стук прикладов, лязг клинков, выстрелы, разрывы гр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кадрон Шемета, отбивая яростные атаки атаманцев, не давал им прорваться к центру. Создалась опасность прорыва. Конница под командой Русакова вихрем ворвалась на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Григория Ивановича была убита. Выпустив из револьвера заряды в наседавших на него каппелевцев, Русаков схватился за шашку. Началась отчаянная рубка. Увлеченные командиром, красноармейцы от защиты перешли к нападению. Но численный перевес был на стороне врагов. Шаг за шагом отряд Батурина отходил от площади. Казалось, еще несколько минут — и красноармейцы дрог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упал. К нему подбежал Батурин. Поднимая раненого командира,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одную землю! Ни шаг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сомкнув ряды, остановились, продолжая отбивать атаки противника. Со стороны Горянской слободки, зататакали пулеметы Осокина. Показался и сам матрос. Его лицо дышало яростью, тельняшка была порвана, со лба струилась кровь. Втащив пулемет на крыльцо фирсовского дома, Осокин направил огонь по группе сербов. Заработали и соседние пулеметы красноармейцев. Огненный круг загнал каппелевцев в переулки, за ними стали отходить и сербы. Схватка подходила к кон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локазачья сотня откатывалась под ударами Шемета к Тургайской дороге. Исход боя за Марамыш был решен.</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стинья приехала незадолго до прихода в Марамыш отряда Русакова. В Зверинской ей оставаться было нельзя: озлобленные неудачами на фронте богатые казаки стали притеснять бедноту. А тут еще повадился Поликарп Ведерников, воинская часть которого в то лето находилась недалеко от станицы. День ото дня он становился все нахальнее, добиваясь расположения Устиньи. В середине августа в домике Истоминых поселился дутовский офицер Маслов, грузный мужчина, лет сорока, с багровым лицом и бараньими глазами навы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стинья мыла пол. Лежавший на кровати Маслов вскочил, попытался обнять ее. Женщина выпрямилась, поспешно одернула юбку и сказала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апайся, а то дерну мокрой тряпкой по харе, узнаешь, как при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оза не подействовала. Маслов вновь обхватил Устинью. Та вывернулась и, ударив его тряпкой по лицу, выскочила на улицу. В тот вечер она ночевала у Черноскутовых. Утром старый Лупан, узнав обо всем,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ока уехать к отцу. Житья от этого кобеля не будет. Оборони бог, еще и Поликарп 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уехала в Марамыш. Елизара в то время дома не было. Мобилизованный колчаковцами, как подводчик, он вторую неделю кружил где-то в Глядянской во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Устинья услышала выстрелы, припала к окну, отдельные группы вооруженных колчаковцев спешили к центру. Выстрелы участились. Раздались взрывы гранат. Проскакал отряд к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вошли в город!» — радостно подумала она и повернулась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пришли! — крикнула она и вновь припала к окну. Бой разго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ривой Ераско ночевал у знакомого горшечника. Услыхав выстрелы, выскочил из избы и, прячась за высокую картофельную ботву, пополз вдоль огородного плетня. Мимо Ераска по переулку прошел расстрига, приблизился к бывшей мастерской Русакова, воровато оглянувшись, пригнул голову и влез в маленьк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чется, контра, от красных, — подумал Ераско и, перевалившись через плетень, подобрал лежавший на дороге кол. — Припереть дверь, и пускай там сидит!». Бобыль смело зашагал к мастерской, приставил к дверям кол, уселся на жернов и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ига попытался открыть дверь, но кол сидел крепко. В узком окошечке мастерской показалась кудлатая голова Нико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усти, человече, бегущего из града Гомор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молчал. Расстрига промолвил со взд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ократа сказано: истина добывается путем раз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иди и размышляй, кто тебе мешает? — сердито отозвался бобыль и отвернулся от узника. Из окошечка вновь послышался глубокий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щие уши слышать да слышат, — Никодим уставил плутоватые глаза на Ераска. — Познавай, чадо, что корень зла таится не в злой воле человека, а в его неведении. Выпусти, ми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а поднялся с жернова и заявил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агитирую, чертова перечница. Попался — значит с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одним древним философом, — продолжал Никодим, — что добродетель человека заключается в его мудрости. Есть у меня маленькая толика золотишка, может быть, подели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подошел вплотную к окошечку и замахнулся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ги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Никодима быстро исчезла в мастерской. Бобыль сплюнул, разыскав второй кол, припер дверь покрепче и довольный быстро зашагал к домику Истоминых. Устинью он застал в тревоге: женщина видела, как по Тургайской дороге под командой Маслова промчался большой отряд белоказаков. Затем шум боя стал приближаться к окраинам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асим, наши в городе, слышь,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под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стинья Елизаровна, пойду на подмогу, — окинув взглядом улицу, заторопился Ераско. — Самая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женщина схватила бобыля за рукав. — Я достану тебе винтовку и патроны, тятенька спрятал. — Открыла западню и через несколько минут показалась с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месте, — подавая винтовку, заявила она и, затянув покрепче на голове платок, вышл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инув винтовку на плечо, Ераско последовал за ней. На улице показалась толпа бегущих каппелевцев и сербов. Их преследовал отряд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брательник! — Устинья с силой сжала руку Ераско. Во главе отряда, который шел рассыпным строем, на улице показался Епифан. На перекрестке сербы остановились. Один из них, прикрепив к штыку белый платок, поднял винтовку. Стрельба прекратилась. Красноармейцы стали окружать сдавшегося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выскочила из укрытия, бросилась к Епифану: — Братец! — и спрятала радостное лицо на его груди. Поцеловав сестру, Батурин ласково отвел ее руки и скомандовал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нных на центральную площадь! Устинька, я сейчас съезжу за Григорием Ивановичем… Он ранен, лежит в одном из городских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еб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м фельдшер. Русакова я привезу в наш дом. Приготовь комнату. А, Герасим, — увидев подходившего бобыля, улыбнулся Епифан, — здравству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ем, — гаркнул Ераско и, сняв с плеча винтовку, встал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стерской Григория Ивановича сидит гидра Никодим. Жду приказаний! — козыр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раняй, — бросил Епифан и, подав команду, повернул с отрядом к городу. За ним в сопровождении конвойных двинулись сер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ья торопливо зашагала к дому. Она была взволнована. «Григорий Иванович ранен… Может, умирает…» — кольнула сердце тяжелая мысль. Молодая женщина поспешно вошла в свою комнату и дрожащими руками стала снимать наволочку с подушки. К воротам подъехала телега. Выглянув в окно, Устинья изменилась в лице и прижала руку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пифан, и незнакомый красноармеец, положив бережно Русакова на походные носилки, прошли двор и осторожно стали подниматься на крыльцо. Устинья стояла неподвижно, не спуская тревожных глаз с двери. В эту минуту Григорий Иванович казался ей особенно близким и родны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Женщина помогла положить раненого на кровать и бережно поправила его обессиленную голову. Епифан с фельдшером вышли. Устинья долго вглядывалась в похудевшее лицо Григория Ивановича, не замечая, как крупные слезы заволокли глаза, скатывались на подбородок.</w:t>
      </w:r>
    </w:p>
    <w:p>
      <w:pPr>
        <w:pStyle w:val="Level1"/>
        <w:rPr>
          <w:rFonts w:ascii="Times New Roman" w:hAnsi="Times New Roman" w:cs="Times New Roman"/>
          <w:color w:val="auto"/>
          <w:sz w:val="20"/>
          <w:szCs w:val="20"/>
        </w:rPr>
      </w:pPr>
      <w:r>
        <w:rPr>
          <w:rFonts w:cs="Times New Roman" w:ascii="Times New Roman" w:hAnsi="Times New Roman"/>
          <w:color w:val="auto"/>
          <w:lang w:val="ru-RU"/>
        </w:rPr>
        <w:t>Г</w:t>
      </w:r>
      <w:r>
        <w:rPr>
          <w:rFonts w:cs="Times New Roman" w:ascii="Times New Roman" w:hAnsi="Times New Roman"/>
          <w:color w:val="auto"/>
        </w:rPr>
        <w:t>лава 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удела за эти дни Устинья. Новое, неизведанное чувство овладело ею. Это чувство было не похоже на любовь к молодому Фирсову; было оно иным и к мужу. Бурные порывы тоски и страсти к Сергею, от которых когда-то становилось мучительно и сладко, прошли, как первая весенняя гроза, отшумели, улеглись. Сейчас вспыхнуло иное чувство, оно властно вошло в е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Устинья по обыкновению зашла в комнату Русакова, тихо поправила одеяло и опустилась на стоявший возле кровати больного табурет. В окно падал лунный свет. Повернувшись на бок, Русак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пишь? — и нежно погладил руку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трев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ы поправл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стинька… стану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бы, — вздохну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ая ты… хорошая, — промолвил Русаков и положил ее руку к себе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как бьется? — спросил он со слабой улыбкой. Устинья отняла руку, наклонилась к лицу Григория Ивановича. Приподняв голову от подушки, Русаков нежно привлек женщину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 продолжая ночной обход, последний раз заглянула в окна батуринского дома, осветила припавшую к Русакову Устинью, и спряталась за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от день, когда был заперт Никодим, кривой Ераско, получив распоряжение Батурина охранять узника, бодро шагал по пере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кажу, контра, как меня золотом сманивать! Не на того нарвался! — Ераско вздернул бороденку вверх и скомандовал: — Левой! Левой, — вышагивая по-солдатски, он подошел к заброшенной мастерской, приложил ухо к двери, прислушался. — Присмирел, чертов кум… Однако надо обойти кругом! — Сунув приклад подмышку, Ераско обошел мастерскую, перелез через прясло и, заметив примятую ботву, тревожно завертел головой. Вновь перемахнул через изгородь и подошел к окош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ак тебя, под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стерской было тихо. Ераско просунул голову и, увидев пролом в потолке, торопливо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есть — утек гидра, — в раздумье бобыль почесал за ухом. — Как же теперь быть? Дернул же меня лешак оставить его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ронил, разиня, — шагая обратно по переулку, ругал он себя. — Но погоди, все-таки я тебя разыщу, болотная кикимора. Недаром я в разведчиках был. Сам Григорий Иванович хвалил! Но где искать косматого ч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не заметил, как оказался возле моста, и, заслышав стук колес быстро мчавшихся тачанок, прижался к пер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асим! — С задней тачанки соскочил матрос и, хлопнув по плечу своего помощника, весел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ывайся в пулеметную команду, будем вместе бить бе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можно, — охотно согласился тот. — Только вот что, Федор Поликарпович, заминка у меня сегодня вышла с гидрой Никодимом. — Ераско начал рассказывать о своей неу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беспокойно топтался на месте и, наконец, не выдержав,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люсь, Герасим, — и, посмотрев вслед передним тачанкам, протянул руку бобылю. — Мы с тобой еще увидимся, я скоро вернусь в Марамыш! — матрос направился к своей тачанке. — А этого расстригу постарайся поймать, — крикнул он уже на ходу и, тронув за плечо ездовог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решил, что искать Никодима в городе бесполезно и торопливо отправился к опушке бора, где виднелись крытые соломой сар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ся вечер, тихий и ласковый, какие бывают в Зауралье. В воздухе носились мельчайшие паутинки и, оседая на траве, нанизывали серебряную нить на ее увядший, но красивый к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заглянул в несколько построек. Последний сарай был наполнен длинными рядами сырца</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Крадучись между ними, Ераско заметил в углу спящ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 на цыпочках проскользнул к мирно храпевшему беглецу и гаркнул, щелкнув затвором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дим, поджав под себя ноги, зе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ги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ига неохотно поднялся с земли и угрюмо посмотрел на вооружен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 Ераско сдвинул белесые брови, свирепо посмотрел здоровым глазом. — Два шага назад! — Никодим попя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тые руки Елеонского были наравне с верхними краями сы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бобыля промелькнула мысль: «Как бы не стукнул кирпичом, надо заставить пятиться к выходу, там как раз я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ив дуло винтовки на Никодима, он гроз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шага назад! — тот попятился. — Два шаг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ига, не замечая опасности, стоял на отвесном краю глубокой ямы, из которой когда-то брали глину. Яма была глубокой и по своей форме напоминала колодец. Вылезть из нее можно было лишь с приставной лест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к я тебе, что ли, — не опуская рук, сердито пробурчал Ник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 назад! — яростно выкрикнул Ераско и прицелился в расстр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Елеонский рванул дуло винтовки, но, оступившись, рухнул. Бобыль припал к краю, вглядываясь в глубину ямы на лежавшего неподвижно расстригу, а главное, на винтовку, которую тот увлек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ее выручить? Вот оказия. В магазинной коробке три патрона, четвертый загнал в ствол! — Ераско отполз от ямы, задумался: «Найти Батурина?.. Нет, не годится, Епифану теперь не до меня». Да и где его найдешь? Матрос с пулеметами, наверное, далеко, на Тургайской дороге… как же быть?» А из ямы послышалось кряхтенье. Бобыль осторожно заглянул вниз. Вытянув ноги, прислонившись к одной из стенок, сидел Никодим. Ощупывая голову, он поднял глаза кверху, и, увидев своего преследователя, произнес сла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винтовкой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ешь воды — получишь оружие, — махнул рукой Ник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сбегал к ближнему колодцу и, зачерпнув в бадейку воды, спустил ее на веревке к расстриге. Елеонский пил долго, с перерывами. Сделав вид, что привязывает к бадейке винтовку, Никодим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ыль доверчиво нагнул голову. Расстрига нажал на спуск. Раздался выстрел. Почувствовав сильный ожог возле уха, бобыль отпрянул из я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воды, а ты мне пулю. Вот она — контра-то какая! — точно обращаясь к невидимому слушателю, заговорил Ераско и, ощупав ухо, поспешно зашагал к городу. Через час он вернулся с двумя красноармейц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одим не хотел выходить из ямы, но только когда ему пригрозили гранатой, неохотно поднялся по веревке на поверхнос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й осенью белогвардейские части, откатываясь от Зауральска, укрепились на правом берегу Тобола. После сильных дождей дороги в низинах превратились в сплошные болота, лошади с трудом вытаскивали ноги из холодной хлюпкой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в котором служил Сергей, был расположен недалеко от Зауральска. Казачьи станицы кривой линией уходили в степь. Артиллерийская стрельба не утихала ни днем ни ночью. Цепляясь за водный рубеж, колчаковцы делали отчаянные попытки задержать наступление Красной Армии. Бои шли с переменным успехом несколько дней подряд. Сильная огневая защита белогвардейцев сковывала наступательные действия отдельных частей 29-ой дивизии, мешала форсировать реку. Нужно было нащупать слабые места противника и ударить по ним с тыла. Конная разведка 269-го полка темной ночью перешла Тобол и углубилась в тыл бе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тные очертания берега остались далеко позади. Перед разведчиками лежала степь, казалось, спокойная, равнодушная ко всему, что происходит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разведки ехал впереди своей группы, чутко прислушиваясь к шорохам ночи. Вверх по реке горели неприятельские костры. При ярких вспышках огня виднелись силуэты часовых. Проехав небольшой кустарник, он вполголоса подал команду своим людям. Кони перешли на рысь. Перед утром, объехав стороной казачью станицу, маленький отряд стал углубляться в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застал их далеко от Тобола. Спрятав коней в балке, разведчики поднялись на старый курган и залегли там. В полдень они заметили большой казачий отряд, который шел крупной рысью, направляясь мимо кургана на Заураль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бы кони не заржали в балке, — заметил с тревогой старший из разведчиков и, приложив бинокль, стал наблюдать за белоказаками. Отряд проехал мимо кургана на расстоянии с полкилометра, удаляясь все дальше к правому берегу Тобола. Прошла рота пехотинцев, и вслед за ней потянулась артиллерийская батарея. Белые спешно подтягивали силы к Зауральску, оставляя участок, где находились разведчики, без хорошего зас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был послан связной с донесением. Медлить было нельзя. На рассвете Красная конница, форсировав реку, углубилась в прорыв. За ней пошла и пе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жидая нападения с тыла, зажатые с двух сторон, колчаковцы заметались под перекрестным огнем и, бросив обозы, отошли к Иш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ними ушел из Зауралья и Сергей. Накануне он долго стоял на берегу Тобола, вглядываясь в левый берег, где за редкими перелесками, крестьянскими пашнями лежал Марам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холодный и неласковый вечер. Моросил дождь. Берега закрыла молочная пелена тумана. Сергей повернул к лагерю. Сел на лежавшее недалеко от костра бревно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ежать к красным, как сделали многие солдаты? А дальше что? Смотреть, как хозяйничают на его мельнице чужие люди, когда все отнято: дом, леса и земли, маслодельные заводы — все, что принадлежало ему… Сергей заскрипел зубами, порывисто поднялся, подошел к своему вещевому мешку и, вынув походную фляжку, где была водка, с жадностью припал к горлышку. Выпил до дна, провел рукой по давно не бритому подб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нчено, — прошептал он, — водка выпита… Жизнь потеряна… Но нет, я без боя не сдамся», — точно встрепенулся Сергей и, набив туго патронами подсумок, прицепил ш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эскадронному, что поехал в сорок третий полк с пакетом, — заявил он вахмистру и, подойдя к коновязи, вскочил на лошадь и направился на мельниц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х там нет. Потайное место, где хранился ящик с аммоналом, ему известно. «В котельную надо проникнуть со стороны реки: так безопаснее. Основной вход, очевидно, охраняется сторожем», — думал он, подстегивая лошадь. Время приближалось к полуночи. Впереди мелькнул слабый огонек и погас. Когда Сергей выехал из маленькой знакомой ему рощи, огонек горел где-то недалеко. «Значит, скоро м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на стременах, Сергей напряженно вглядывался в темноту. Водяная пыль забивалась под воротник шинели, стекала с лица. Смахнув ее с усов, Сергей остановил коня. Донесся глухой лай собак. Лошадь Фирсова беспокойно повела ушами и издала тревожный храп. Где-то недалеко, в степи, прозвучал тоскливый вой одинокого волка. Сергей снял с плеча винтовку, положил на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роклятый, собак поднял некстати», — подумал он недовольно. Объехав мельницу стороной, он углубился в прибрежные кусты и сошел с лошади. Не выпуская винтовку из рук, цепляясь за тальник, медленно спустился к реке. Вот и знакомый колышек, вбитый еще отцом. Здесь должен быть ящик с аммоналом. Положив возле себя винтовку, Сергей шашкой начал разрывать землю. С реки дул холодный ветер, плескались о берег волны. Фирсов работал торопливо, порой останавливаясь, прислушивался к шуму воды и прибрежного кустарника. Наконец острие шашки уперлось во что-то твердое. Сергей вытащил ящик, открыл крышку и, положив в карман бикфордов шнур, стал подниматься с ношей наверх. Осторожно пробрался к заднему ходу, который вел в котельную, нажал плечом на маленькую дверь. Она, несмотря на его усилия, не подда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ощупью направился вдоль стены, остановился на углу, вглядываясь в темь. Рабочие мельницы спали. Лишь в конторе светился огонек. Обойдя осторожно двор, он подкрался через палисадник к окну. Через мокрые от дождя стекла были видны силуэты сидящих за столом людей. В одном из них, высоком и широкоплечем, одетом в кожаную тужурку, Сергей узнал Епифана Бату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льнице партизаны!» — пронеслось в голове. Пятясь от окна, он вернулся к углу, где лежал аммонал, тихо припрятал его в укромное место и пошел мимо предамбарья. Приближаясь к котельной, неожиданно Сергей услышал за собой чей-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тут бр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якнул затвор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там? — повторил окрик стор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ыстро повернулся на шаги. Охранник подошел ближе. Навалившись на него, Сергей рванул дуло винтовки. Залаял, гремя цепью, рыжий Полкан. Ему ответили собаки из поселка. Из конторы по ступенькам бежали люди. Бросив полузадушенного охранника, Сергей метнулся через двор в кусты, где была лошадь, и, вскочив в седло, помчался в безлюдную степь. В полдень, проехав стороной казахский аул, он заметил одинокую юрту и направил коня к ней. Встреченный лаем собак, не слезая с седла, голодный Фирсов крикнул вышедшему из жилья пастуху-каз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а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чак? — не спуская глаз с погон Сергея, сп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чак, Колчак, — ответил тот и выжидательно посмотрел на каз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чак-та албасты</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 хозяин юрты презрительно сплюнул и повернулся спиной к путнику. — Айда, езжай, — махнул он рукой в степь. — Моя Колчак не 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ыругался и тронул коня за повод. Под вечер он оказался в полосе солончаков. Усталый конь пошел шагом. Фирсов сошел с седла, потянул лошадь за повод, конь едва передвигал ноги. Кругом лежала мертвая равнина, покрытая тонким налетом соли. Нудно мороси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застала Фирсова на кромке солончаков. Яростные порывы ветра несли с собой стужу, хлестали в лицо острыми иглами пролетавшего снега. Прижавшись к коню, Сергей спрятал озябшие руки в шине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чь тянулась мучительно долго. Перед утром, бросив полуживую лошадь, он закинул винтовку за плечи и зашагал по степи. Туман рассеялся, выглянуло скупое осеннее солнце. Сергей вздохнул с облегчением: недалеко виднелся стог сена, значит, близко жилье. Осмотрев еще раз местность, он убедился, что находится недалеко от станицы Звериноголовской. Боясь встретить красных, Фирсов забрался глубже в стог и пролежал целый день.</w:t>
      </w:r>
    </w:p>
    <w:p>
      <w:pPr>
        <w:pStyle w:val="Level1"/>
        <w:rPr>
          <w:rFonts w:ascii="Times New Roman" w:hAnsi="Times New Roman" w:cs="Times New Roman"/>
          <w:color w:val="auto"/>
          <w:sz w:val="20"/>
          <w:szCs w:val="20"/>
        </w:rPr>
      </w:pPr>
      <w:r>
        <w:rPr>
          <w:rFonts w:cs="Times New Roman" w:ascii="Times New Roman" w:hAnsi="Times New Roman"/>
          <w:color w:val="auto"/>
        </w:rPr>
        <w:t>Глава 3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через три возле одной деревушки, вблизи Ишима, Фирсов догнал свой эскад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ассказал о своей попытке взорвать мельниц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иехал кстати! Завтра принимай конную разведку. Из штаба получен приказ о твоем производстве в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и на Ишиме разгорелись с новой силой. На рассвете конная разведка захватила в плен трех красноармейцев. Это были молодые парни из Зауралья. Сопровождал их от штаба полка конвой Фирсова. Избитые в эскадроне красноармейцы с трудом передвигали ноги по липкой грязи. Сергей ехал впереди, волком поглядывал на пл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апливай, — бросил он через плечо конвою. — Те начали нажимать на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вел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я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ти не могу, — прошептал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ватив под руки обессиленного товарища, остальные молча зашагали вперед. Пасмурные облака низко неслись над сумрачной землей. Дул холодный, пронизывающий ветер. Накрапыва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уть бы, — заметил один из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ешь на том свете, — и выругавшись, колчаковец замахнулся плетью: — Ша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разит, не машись, — губы красноармейца задрожали: — Я тебе не ба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разговоры! — приказал сердито Фирсов конвою и повернул коня к группе арестов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до штаба не дотащить, ослабели», — подумал он и подал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ться! Шашки из ножен! Списать в расход, — сказал он и хладнокровно показал нагайкой на 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бтерев о мокрую траву окровавленные клинки, конвойные вскочили на коней и поехали вслед за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е возле обочины дороги остались лежать три трупа. Их оплакивала осенняя непогодь. К вечеру повалил снег, накрыл их тонким белым сав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ях под Ишимом был убит командир эскадрона. Вместо него назначили Фир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Сергея окаменело к людским страданиям. Порывы бешенства, которые в нем наблюдались в Марамыше, вспыхивали все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тропавловске он чуть не зарубил командира своего полка из-за неудачной контратаки. Только вмешательство генерала Ханжина спасло его от военно-полевого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эскадрон Фирсова перебросили в Кулунду на борьбу с партизанами. Разбитый наголову, Сергей бежал с группой белоказаков в Барн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й осенью Красная Армия с боем взяла Омск, за ним — Новосибирск. Освобождалась от Колчака 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1920 года Сергей Фирсов оказался в горах Алтая. Морозы сковали льдом высокогорные озера и реки. В междугорьях лежали глубокие снега. Над ними, точно причудливые замки, высились голые скалы. Угрюма, неласкова природа Алтая з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и ночи дует холодный ветер, сметая со склонов гор в узкие долины остатки снега. Безлюдно в алтайской тайге. Раскинув над землей могучие ветви, стоят молчаливые лиственницы. Выше тянутся заросли кедрача, за ними на самой границе леса видны уродливые деревца карликовой березы, стелющийся по земле мелкий кустарник, камни, покрытые лишайником и ледники. По Чуйскому тракту двигался отряд Сергея Фирсова, держа путь в Монголию, спасаясь от натиска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адники приближались к границе. Вот и пограничный столб. Впереди лежала чужа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остановил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е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ядов выехал Поликар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фляжке вин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Добыл в Онгуд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отстегнул фляжку и подал ее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те. Я вас догоню, — сунув ее в широкий карман борчатки, Фирсов отъехал в сторону, наблюдая движение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ледний всадник скрылся за выступом большого камня, Сергей подъехал к пограничному столбу, слез с коня, достал фляжку и выпил до д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потеряно: любовь и родина! — прошептал он и откинул голову. — Что ж, такова судьба. От меня люди горе видели и сами лаской не дарили». Жестокое властное лицо его передернулось. Сергей долго стоял неподвижно, глядя на горы, за которыми лежало Зауралье, где был Марамыш. Вынув из кобуры револьвер, поднес к виску. Раздался короткий выстрел.</w:t>
      </w:r>
    </w:p>
    <w:p>
      <w:pPr>
        <w:pStyle w:val="Level1"/>
        <w:rPr>
          <w:rFonts w:ascii="Times New Roman" w:hAnsi="Times New Roman" w:cs="Times New Roman"/>
          <w:color w:val="auto"/>
          <w:sz w:val="20"/>
          <w:szCs w:val="20"/>
        </w:rPr>
      </w:pPr>
      <w:r>
        <w:rPr>
          <w:rFonts w:cs="Times New Roman" w:ascii="Times New Roman" w:hAnsi="Times New Roman"/>
          <w:color w:val="auto"/>
        </w:rPr>
        <w:t>Глава 3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из Монголии вернулся в свою станицу Поликарп Ведерников. К отцовскому дому он пришел огородами. Забравшись в пустой пригон, долго осматривал широкий с просторными навесами двор. Посторонних не было. Крадучись, вылез из укрытия и, пробираясь с оглядкой возле амбаров, торопливо поднялся на крыльцо. Через час, одетый в свежую парусиновую рубаху, на плечах которой ярко блестели позолоченные пуговицы от погон, Поликарп неторопливо рассказывал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о отхода в Монголию в нашей сотне начался разброд. Состоятельные казаки тянули за границу, голытьба домой. В Алтайских горах от сотни осталась только половина людей, остальные утекли. А тут, как на грех, наш командир застрелился. Помнишь Сергея Фир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акануне отхода ночевал у меня. Как он попал в началь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ешь шашкой владеть да зол на Советскую власть — значит командуй! — гость захрустел соленым огур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ядовые казаки разве пообмякли? — Сила испытующе посмотрел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сказать… — Поликарп вытер рукавом рубахи вспотевший лоб. — Одни сразу повернули коней к дому, другие побоялись красных, ударились за границу вместе с зажиточными станишниками. Пугали шибко, будто большевики расстреливают всех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удивился старый вахмистр. — Убивать не убивают, прижимать стали крепко! У меня из амбаров весь хлеб выгребли. Ладно припрятал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припрятал? — по-хозяйски опросил Поликарп и налил себе второй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тебе сказать? — Сила повел глазами по потолку: — Мешков сорок. Вот только боюсь, как бы вода к яме не подошла. В низком месте вырыта. Съездил бы посмотреть. Отдохнешь денька два, прогуляемся в степь. Как у тебя с документами? — спросил он Поликар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явиться в исполком, — воздохнул тот. — Кто там теперь верхо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Шемет, вредный для наше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пан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ипучее дерево долго на корню стоит… Недавно сноха гостить приез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инья? — Поликарп пода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ж, говорят, вышла. — Сила отвел глаз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лавного партийного человека в Марамыше, Русакова. Помнишь, которого я имал в Уй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 отодвинул бутылку, поднялся на ноги и, заложив руку за спину, остановился перед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точка, — криво усмехнулся он, — нечего сказать, вес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вахмистр исподлобья посмотрел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она тебе ляд сдалась? Что, не найдешь лучше, что ли? В Прорывной я тебе девку приглядел, дочь старшего урядника Солдатенкова Абрама. Хозяйство не малое, сыновей нет и из себя статна! Иди лучше отдыхай, там тебе мать постель приготовила, — кивнул он головой на маленькую гор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ила сказал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тебе вчера сказать. Наши-то управители отдали спорные покосы донковцам. После петровки ездил туда, глядел: стогов двадцать поставлено. Сено доброе, убрали сухим. Да и стога-то стоят друг от друга близко. В этих Донках товарищество по совместной обработке земли организовано. Надо бы на первых порах пособить им… — старый Ведерников пытливо посмотрел на Поликар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нимающе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удет ветер, съездим завтра в ночь. Не забудь в походные манерки керосина налить да выбери спички получше. Саврасого еще не отобрали? — спросил Поликар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у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ю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йду на поклон к товарищам, — с кривой усмешкой произнес Поликарп, торопливо допил чай и вышел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стояло неурожайное. Дождей не было с весны. В июле подули жаркие ветры и пшеница, не успев набрать колос, захирела на корню. Пробившись с трудом через толстую корку земли, поникли овса́, опаленные жаром. Стебель ржи был тонкий. Тощее зерно, не получая влаги, сморщилось. Травы косили по березовым колкам и поймам, вблизи озер и бо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уралье начинался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 из темных ночей из Зверинской станицы выехали двое верховых, миновав мост, углубились в степь по направлению Д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тром жители деревушки были разбужены тревожным набатом. Далеко на равнине, точно яркие костры, полыхали стога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в большом селе Пепелино, недалеко от Марамыша, стал бродить по ночам мертвец, велик ростом, одетый в белый саван. Становилось жутко, когда по пустынной сельской улице медленно двигался облитый лунным светом мертвец, он, казалось, тихо плыл по воздуху. Весть о пепелинском мертвеце достигла и Марамыша. Григорий Иванович вызвал Осо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рковь в Пепелино долго служила очагом контрреволюции и по требованию трудящихся была закрыта. Но враги не унимаются. Надо поймать пепелинского мертвеца. Сказка о белом саване — дело их рук. Кого думаешь по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х милиционеров. Ребята смелые, чертей не 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дится, — выслушав Федота, решительно заявил Русаков: — Как только появятся твои милиционеры, человек в белом саване исчезнет. Он не глуп. Ваша задача — поймать врага, разоблачить его проделки перед народом. Дело в том, что кулаки настаивают на открытии церкви в Пепелино. Для агитации и пустили миф, что человек без покаяния, без церковного обряда перед смертью не найдет «покоя» в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ю послать Герасима, он у тебя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ю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 с ним. Он опытный разведчик. В помощь дай двух переодетых милиц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сокин вызвал к себе кривого Ера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Герасим, о пепелинском мертве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ет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вот, чтобы через три дня этот мертвец был здесь, в милиции.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не понять, понял, — обидчиво произнес Ераско и, переступив с ноги на ногу, спросил: — А помощ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ю с тобой двух милиц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вышел от начальника, уселся возле конюшни и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шо новая должность: мертвецов ловить. Так, кажись, работаю справно. Но, стало быть, без меня не обойтись! А загробного мужичка поймать надо. Спрошу, не слыхал ли он про покойную куму Федосью, ласковая была бабка. — Ераско зажмурил единственный глаз: — Не поминает ли она мен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пелино Ераско пришел под вечер и, попросившись на ночлег к пожилой крестьянке Анне Полухиной, положил котомку под лавку и скромно уселся у порога. Словоохотливая хозяйка стала рассказывать сельские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ец появился да страшный такой! Народ говорит — не к добру! Я на ночь окна ставнями запираю, до утра не сплю! Вдруг пост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бродит? — как бы невзначай спросил Ера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ижним улицам. А выходит, говорят, из Наймушинского переулка, что к озеру идет, там камыши. Кладбище-то у нас на той стороне озера, в обход — версты дв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прямик идет, по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оде, милый, по воде, — закивала головой Анна. — По воде и по воз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покачал головой удивленный Ера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й ночью встретил его на улице старик Елисей, так и упал, едва от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ночь. Спавший в сенях нищий, сунув за пазуху револьвер, незаметно выскользнул через двор и, перевалившись через плетень, зашагал к нижним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ходила луна. Спрятавшись за углом дома Ераско ждал таинственного мертв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о казалось притихшим, точно в ожидании опасности. Через улицу пробежала кошка, забравшись на угол дома, посмотрела зелеными глазами на Ераско. На одной из улиц показалась высокая фигура, закутанная в белую простыню. Ераско, казалось, врос в стену. Мертвец шел медленно, вытянув вперед руки. Сидевшая на углу кошка, жалобно мяукнув, метнулась на землю и стремительно унеслась. Стало жутко. Мертвец приближался. До слуха бобыля донесся замогиль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т меня земля, д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стоял, не шевел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т меня земля, давит, — послышалось уже близко. И белый саван исчез, как ви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с облегчением вздохнул, залез в сенки Полухинской избы и уснул. Разбудила его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похлебай хоть редьки с кв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от еды отказался. Одев котомку, быстро зашагал к л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ребята, — сообщил он милиционерам, — мертвеца я видел ночью. Одному из вас надо спрятаться в Наймушинском переулке, на берегу озера. Как только мертвец появится на лодке, не трогать, пускай идет в село, комедь ломать. Отойдет от берега — лодку перегнать в другое место. А мы, — обратился Ераско ко второму милиционеру, — будем ждать его на перекрестке. Тут и приступим к нему с дву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стемнело, они направились к селу. Ераско занял с одним из милиционеров свой наблюдательный пункт, второй направился к озеру. Выплыла луна, посеребрила водную гладь, залила спящее село бледн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недолго. Белый саван выплыл из переулка и леденящим голосом протянул зауны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т меня земля, д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ая страх, бобыль подал знак товарищу. Выхватив оружие, оба метнулись к «мертве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кинул саван. Ераско, к своему удивлению, узнал расстригу. Никодим, сделав огромный прыжок, навалился на милиционера, подмял его под себя. Стрелять было нельзя. Ераско бегал вокруг барахтавшихся людей и, выбрав момент, стукнул Елеонского по голове рукояткой револьвера. Никодим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утив руки «мертвецу», милиционер дал свисток — знак товарищу, сидевшему в засаде 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Никодим а привезли в уездную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уж праведный, явился? — рассматривая обросшего длинными волосами Никодима, спросил Осо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ира, где несть ни печали, ни воздыхания, а жизнь вечная, — смиренно ответил тот и опуст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скон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ига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вятнадцатом году при крушении града Гоморры, сиречь Марамыша… Нет ли у вас покурить? — спросил он уже бесп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как вы сохранились в земле! — спрятав улыбку, произнес Осокин, передавая Никодиму т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о мое нетленно, душа бессмер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ско, сидевший у порога с винтовкой в руке,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ь ему, лохматому черту, по загривку и весь разговор! — заметил он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вартоваться к месту! — видя, что бобыль поднимается с порога, скомандовал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онский скосил глаза на Ер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удрого Соломона сказано: на разумного сильнее действует выговор, чем на глупого сто ударов! — и, повернувшись к Осокину, промолвил: — Продолжим нашу душеспасительную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вы одели саван и бродите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дим аккуратненько скрутил цыгарку и потянулся через стол к Осо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и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редусмотрительно убрал лежавший на столе револьвер и подал расстриге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ророка Исайи… — выпуская клубы дыма, начал расстр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рока оставьте в покое! Говорите по существу! — прервал его резко Осо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Никодим решительно поднялся на ноги. — Мы против закрытия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онский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расстрига в сопровождении Ераска шагал к Марамышской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Никодима лежал мимо дома, где жил Русаков. Увидев Ераска с «мертвецом», Григорий Иванович подвел гостившего у него Андре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оружия не сложит… И, к сожалению, он не о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ычи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ерешел на близ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вет Епи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председателем волиспол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с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митете бед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ванович распахнул окно. Над Марамышем вставало солнце. Где-то пыхтел локомобиль, визжали пилы, раздавался стук топоров и длинной вереницей тянулись подводы с лес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Зауралье наступил восстановительный период.</w:t>
      </w:r>
    </w:p>
    <w:p>
      <w:pPr>
        <w:pStyle w:val="SubTitle1"/>
        <w:rPr>
          <w:rFonts w:ascii="Times New Roman" w:hAnsi="Times New Roman" w:cs="Times New Roman"/>
          <w:color w:val="auto"/>
        </w:rPr>
      </w:pPr>
      <w:r>
        <w:rPr>
          <w:rFonts w:cs="Times New Roman" w:ascii="Times New Roman" w:hAnsi="Times New Roman"/>
          <w:color w:val="auto"/>
        </w:rPr>
        <w:t>Конец второй книги</w:t>
      </w:r>
    </w:p>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779905" cy="2091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7" r="-20" b="-17"/>
                    <a:stretch>
                      <a:fillRect/>
                    </a:stretch>
                  </pic:blipFill>
                  <pic:spPr bwMode="auto">
                    <a:xfrm>
                      <a:off x="0" y="0"/>
                      <a:ext cx="1779905" cy="2091055"/>
                    </a:xfrm>
                    <a:prstGeom prst="rect">
                      <a:avLst/>
                    </a:prstGeom>
                  </pic:spPr>
                </pic:pic>
              </a:graphicData>
            </a:graphic>
          </wp:inline>
        </w:drawing>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Трамот — транспортно-мобилизационный отдел исполкома.</w:t>
      </w:r>
    </w:p>
  </w:footnote>
  <w:footnote w:id="3">
    <w:p>
      <w:pPr>
        <w:pStyle w:val="Footnote"/>
        <w:rPr/>
      </w:pPr>
      <w:r>
        <w:rPr>
          <w:rStyle w:val="FootnoteCharacters"/>
        </w:rPr>
        <w:footnoteRef/>
      </w:r>
      <w:r>
        <w:rPr>
          <w:rFonts w:cs="Times New Roman" w:ascii="Times New Roman" w:hAnsi="Times New Roman"/>
          <w:sz w:val="18"/>
          <w:szCs w:val="18"/>
        </w:rPr>
        <w:tab/>
        <w:t>Аллаш-ордынцы — контрреволюционная, националистическая организация казахов.</w:t>
      </w:r>
    </w:p>
  </w:footnote>
  <w:footnote w:id="4">
    <w:p>
      <w:pPr>
        <w:pStyle w:val="Footnote"/>
        <w:rPr/>
      </w:pPr>
      <w:r>
        <w:rPr>
          <w:rStyle w:val="FootnoteCharacters"/>
        </w:rPr>
        <w:footnoteRef/>
      </w:r>
      <w:r>
        <w:rPr>
          <w:rFonts w:cs="Times New Roman" w:ascii="Times New Roman" w:hAnsi="Times New Roman"/>
          <w:sz w:val="18"/>
          <w:szCs w:val="18"/>
        </w:rPr>
        <w:tab/>
        <w:t>Мон шер (франц.) — мой друг.</w:t>
      </w:r>
    </w:p>
  </w:footnote>
  <w:footnote w:id="5">
    <w:p>
      <w:pPr>
        <w:pStyle w:val="Footnote"/>
        <w:rPr/>
      </w:pPr>
      <w:r>
        <w:rPr>
          <w:rStyle w:val="FootnoteCharacters"/>
        </w:rPr>
        <w:footnoteRef/>
      </w:r>
      <w:r>
        <w:rPr>
          <w:rFonts w:cs="Times New Roman" w:ascii="Times New Roman" w:hAnsi="Times New Roman"/>
          <w:sz w:val="18"/>
          <w:szCs w:val="18"/>
        </w:rPr>
        <w:tab/>
        <w:t>Германия превыше всего.</w:t>
      </w:r>
    </w:p>
  </w:footnote>
  <w:footnote w:id="6">
    <w:p>
      <w:pPr>
        <w:pStyle w:val="Footnote"/>
        <w:rPr/>
      </w:pPr>
      <w:r>
        <w:rPr>
          <w:rStyle w:val="FootnoteCharacters"/>
        </w:rPr>
        <w:footnoteRef/>
      </w:r>
      <w:r>
        <w:rPr>
          <w:rFonts w:cs="Times New Roman" w:ascii="Times New Roman" w:hAnsi="Times New Roman"/>
          <w:sz w:val="18"/>
          <w:szCs w:val="18"/>
        </w:rPr>
        <w:tab/>
        <w:t>Добрый вечер, девушка, как отдыхали?</w:t>
      </w:r>
    </w:p>
  </w:footnote>
  <w:footnote w:id="7">
    <w:p>
      <w:pPr>
        <w:pStyle w:val="Footnote"/>
        <w:rPr/>
      </w:pPr>
      <w:r>
        <w:rPr>
          <w:rStyle w:val="FootnoteCharacters"/>
        </w:rPr>
        <w:footnoteRef/>
      </w:r>
      <w:r>
        <w:rPr>
          <w:rFonts w:cs="Times New Roman" w:ascii="Times New Roman" w:hAnsi="Times New Roman"/>
          <w:sz w:val="18"/>
          <w:szCs w:val="18"/>
        </w:rPr>
        <w:tab/>
        <w:t>Насыбай — жевательный табак.</w:t>
      </w:r>
    </w:p>
  </w:footnote>
  <w:footnote w:id="8">
    <w:p>
      <w:pPr>
        <w:pStyle w:val="Footnote"/>
        <w:rPr/>
      </w:pPr>
      <w:r>
        <w:rPr>
          <w:rStyle w:val="FootnoteCharacters"/>
        </w:rPr>
        <w:footnoteRef/>
      </w:r>
      <w:r>
        <w:rPr>
          <w:rFonts w:cs="Times New Roman" w:ascii="Times New Roman" w:hAnsi="Times New Roman"/>
          <w:sz w:val="18"/>
          <w:szCs w:val="18"/>
        </w:rPr>
        <w:tab/>
        <w:t>Шокпар — дубинка с утолщением на конце, оружие рукопашного боя.</w:t>
      </w:r>
    </w:p>
  </w:footnote>
  <w:footnote w:id="9">
    <w:p>
      <w:pPr>
        <w:pStyle w:val="Footnote"/>
        <w:rPr/>
      </w:pPr>
      <w:r>
        <w:rPr>
          <w:rStyle w:val="FootnoteCharacters"/>
        </w:rPr>
        <w:footnoteRef/>
      </w:r>
      <w:r>
        <w:rPr>
          <w:rFonts w:cs="Times New Roman" w:ascii="Times New Roman" w:hAnsi="Times New Roman"/>
          <w:sz w:val="18"/>
          <w:szCs w:val="18"/>
        </w:rPr>
        <w:tab/>
        <w:t>Соил — длинный шест с петлей для поимки лошадей, также служит оружием.</w:t>
      </w:r>
    </w:p>
  </w:footnote>
  <w:footnote w:id="10">
    <w:p>
      <w:pPr>
        <w:pStyle w:val="Footnote"/>
        <w:rPr/>
      </w:pPr>
      <w:r>
        <w:rPr>
          <w:rStyle w:val="FootnoteCharacters"/>
        </w:rPr>
        <w:footnoteRef/>
      </w:r>
      <w:r>
        <w:rPr>
          <w:rFonts w:cs="Times New Roman" w:ascii="Times New Roman" w:hAnsi="Times New Roman"/>
          <w:sz w:val="18"/>
          <w:szCs w:val="18"/>
        </w:rPr>
        <w:tab/>
        <w:t>Сырец — готовый в формах сырой кирпич, складываемый для просушки.</w:t>
      </w:r>
    </w:p>
  </w:footnote>
  <w:footnote w:id="11">
    <w:p>
      <w:pPr>
        <w:pStyle w:val="Footnote"/>
        <w:rPr/>
      </w:pPr>
      <w:r>
        <w:rPr>
          <w:rStyle w:val="FootnoteCharacters"/>
        </w:rPr>
        <w:footnoteRef/>
      </w:r>
      <w:r>
        <w:rPr>
          <w:rFonts w:cs="Times New Roman" w:ascii="Times New Roman" w:hAnsi="Times New Roman"/>
          <w:sz w:val="18"/>
          <w:szCs w:val="18"/>
        </w:rPr>
        <w:tab/>
        <w:t>Албасты — злой дух, чер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i/>
      <w:color w:val="0047FF"/>
      <w:kern w:val="2"/>
      <w:sz w:val="2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6-22T06:35:56Z</dcterms:modified>
  <cp:revision>39</cp:revision>
  <dc:subject/>
  <dc:title/>
</cp:coreProperties>
</file>